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MPT (The Smart Prompt)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MPT is a memory resident program (TSR) that requires 2.7k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s information that DOS can provide in your prompt.  Six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tems are available to be added to the prompt;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  DOS version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how you could issue the prompt comm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all of the services that SPMPT provide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:  !, m, &amp;, @, *, and # have special meaning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SPMPT as indicated in the documentation that follo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haracters are not immutable; they can be changed to any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 characters.  Information on how to make such chang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T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mpt (as issued in my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! m &amp;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tually, the prompt I use contain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two characters "m" and "&amp;". 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!" is a character that is replaced by the ninth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UTOEXEC.BAT file which is of the form "rem auto?..."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?" here substitutes for the ninth character, digits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the particular AUTOEXEC.BAT / CONFIG.S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ine possible that the machine booted up with.  Here i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 use to switch from one of the nine to any other one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t NS.BAT (new system) and it is used it by typing a dig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9 on the command line.  Of cource, the files auto1, auto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fig1, cfig2, ... must be creat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1 got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2 goto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3 go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4 goto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5 goto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6 goto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7 goto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8 goto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uto9 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exec.bat au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onfig.sys cfi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auto%1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cfig%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BOOT.COM is just to do an automatic warm boo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imple program; here is its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X,0040                 ; Address BIO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WORD PTR [0072],1234    ; Insure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  FFFF:0000               ; Jump to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for "!" in the prompt if you don't wish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! m &amp;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n "m" in the prompt causes SPMPT to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ree memory as a decimal number whic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memory available to load programs.  It is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s is reported by the CHKDSK program.  (It only reports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f you initialize it to do so; see the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DOS prompt as it looks after I hav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TAPCIS program which I use to interface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135k    2.80 10:24p TAPCIS1 C:\COM\T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 means that I am using the first AUTOEXEC.BAT/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(due to the 1 replacing the "!").  I have 113k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due to 113k replacing the "m").  The last time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was 2.80 seconds ago (this "stopwatch" as a resolut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tick or 0.05 seconds).  The time has been displayed as 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if SPMPT were not loaded it would have displayed as 1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" character has been replaced by the "p" (if it were "am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"a").  The asterisk, "*", has been replac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shelled out of.  The "#" has been replaced by the shell "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number of COMMAND.COM shells that have be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not including initial one loaded by the system [DOS]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se special characters which are filtered by SPM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acters in the PROMPT command are passed through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normally (e.g., the "$t$h$h$h$h$h$h" string in the promp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d above this is a copyrighted program. 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its copying or use by any individual or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may not be sold or included with any item(s)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modifications to either the executable file SPMP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is documentation SPMPT.DOC are prohibited. 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may accompany the program and document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oftware and documentation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expressed nor implied.  Nor does he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lems or damages that may be incurred due to its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to any difficulties while using SPMPT then STOP US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ontinue to make improvements to the program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bug fixes) regardless of user feedback;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users provide information to me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 the program and eliminate problems caused b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with other typ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upport the continued development of SP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ibution of $15--or any amount--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send at least $15 for registration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ed assembly language source code for SPMP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ource please indicate that in your letter (or Emai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dicate diskette type:  5 1/4 or 3 1/2.  Alternative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ource code via CompuServe's Email in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register with $15 will also obtain a post card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f updates when they occur and if they also include a dis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opy the latest code, documentation and source and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iend has reported to me that the program (at least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 conflicts with the DOS BACKUP and RESTORE program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ever experienced difficulties with these program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s on which I have used SPMPT.  I have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OTUS program is not reported properly in a she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version 2.  Reports of any other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  The author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 796-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User 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MPT.COM has the ability to change the characters used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prompt.  By default the charact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m &amp; @ 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=" sign has special significance on SPMPT's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change the above assignment of characters to SP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  To change the am/pm symbol from "@" to "^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MPT @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gin copy of SPMPT.COM will replace an "m" in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ree memory in bytes.  If you wish to have SP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free memory in kilobytes using "k" or "K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 number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ssignments are made the character translation occurs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MPT.COM file on disk and simultaneously in the TSR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MPT was previously loaded.  SPMPT will load if it h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 the prompt I use has the "m" and "&amp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signed.  In fact, control characters are used fo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find that when I use the program PCED together with SP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"m" and "&amp;" that occasionally appear on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e replaced with the corresponding SPMPT information when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are p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he reassignmen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T m=#k &amp;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OS prompt command line, a line with the same effect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T m =^Uk   &amp;= 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not be possible to use, or there may be som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control characters.  I found ^S to be troublesome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ontrol characters in batch file reassignment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topwatch" feature has as noted above the resolution of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 Furthermore, it is good for only a few seconds more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, 12 minutes (about 65536 seconds).  For period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stopwatch will display zero seconds.  It is inte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version to add three more special characters:  on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topwatch hours, another for stopwatch  minute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pwatch seconds (including hundre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