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QZ_DOS V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ay Van Tass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020 Fox Run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gonquin, Ill. 60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noticed that DOS 5.0 takes up more disk space than DOS 3.3?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ybe more than 4.01 as well, but I don't know. I wasn't masoch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ever install DOS 4.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 was poking around with DOS 5.0, I  discovered  that 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compressed many of the EXE files with their "EXEPACK"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idea, but EXEPACK is rather limp.  So I did some experi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other squishing utilities.  One thing I also was conce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was how much extra time it would take to load in and un-squis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evaluated PKLITE (1.13),  LZEXE  (0.91),  DIET(1.10), EXEPAC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-compressed, on 23 EXE files from DOS 5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LZEXE (by Fabrice Bellard) was the pioneer and (a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 know) the first executable-file compressor to com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spread use.  DIET (by Teddy Matsumoto) is the newest I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KLITE is by the same people who are (justly) famous for PK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aluated the results by size of the compressed files, an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time overhead when the file wa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ZES (*.exe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iginal  Unpacked     DIET      LZEXE      PK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07,134   901,184    554,031    568,236    560,0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BASIC: 255kb</w:t>
        <w:tab/>
        <w:t xml:space="preserve">   265kb      190kb       195kb     191k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 to load in the file, and have it immediately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 to the DOS prompt.  These tests were on a 6MHZ 286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disk cache, and a totally un-fragmented hard driv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s invoked were in the default directory. 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s reading the program into memory, expanding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ing it immediatly exit back to DOS.  All time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onds.  Timing was done with the "TIMER" command of 4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BASIC (a large file)</w:t>
        <w:tab/>
        <w:t>DIET</w:t>
        <w:tab/>
        <w:t>LZEXE</w:t>
        <w:tab/>
        <w:t>PKLITE  Un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00 KB)</w:t>
        <w:tab/>
        <w:t>8.3</w:t>
        <w:tab/>
        <w:t>4.5</w:t>
        <w:tab/>
        <w:t>4.2</w:t>
        <w:tab/>
        <w:t xml:space="preserve">   2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 (a medium file)</w:t>
        <w:tab/>
        <w:t>DIET</w:t>
        <w:tab/>
        <w:t>LZEXE</w:t>
        <w:tab/>
        <w:t>PKLITE</w:t>
        <w:tab/>
        <w:t>Un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7 KB)</w:t>
        <w:tab/>
        <w:tab/>
        <w:t>1.7</w:t>
        <w:tab/>
        <w:t>1.1</w:t>
        <w:tab/>
        <w:t>0.9</w:t>
        <w:tab/>
        <w:t xml:space="preserve">   0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 (a small file)</w:t>
        <w:tab/>
        <w:t>DIET</w:t>
        <w:tab/>
        <w:t>LZEXE</w:t>
        <w:tab/>
        <w:t>PKLITE</w:t>
        <w:tab/>
        <w:t>Un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 KB)</w:t>
        <w:tab/>
        <w:tab/>
        <w:t>0.7</w:t>
        <w:tab/>
        <w:t>0.6</w:t>
        <w:tab/>
        <w:t>0.6</w:t>
        <w:tab/>
        <w:t xml:space="preserve">  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lts &amp; Conclu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ween LZEXE &amp; PKLITE, PKLITE compressed 15 files sma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LZEXE compressed 6 files sm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ET compressed all 23 files smaller then either LZEX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KL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quickest loading was an uncompressed file.  PKLI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ZEXE were very nearly the same.  DIET was substa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ottom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only makes sense to compress a file if you sav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sk space is allocated in clusters (usually 2048 byt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it doesn't do any good to compress a file unless you sh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by at least one 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ET added too much time in expanding out a file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compressed a little more than PKLITE (6kb total).  LZ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s compressed 6 files a little smaller than PKLIT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15 were larger.  PKLITE &amp; LZEXE took almos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 to expand a file.  EXEPACK is mediocre in compre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best in expansion time--almost no additional tim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totally uncompressed file.  PKLITE &amp; DIET can compres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 and EXE files.  With the LZEXE distribution co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called COM2EXE, which will convert a COM fil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 file, so that it can be compressed with LZEX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PA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..., I decided that the best overall thing to do would 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 the EXEPACK compression from all the EXE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re-compress both the EXE and COM files with PKL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aves about 380kb of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re using QBASIC a lot, you would probabl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ther leave it packed with EXEPACK, or just un-compr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ogether-to get the fastest loa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o this on your computer, do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) Put (or rename) all the DOS 5.0 file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ory named "\DOS5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) Create a directory "\TEM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) Make sure that the programs included here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r PATH.  (PKLITE, UPACKEXE, UPACKEX2, TOU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) Execute SQZ_DOS.  The options are "S" (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formation on the screen) or "F" (print info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a_out.da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) Copy everything from \TEMP back to \DOS50 (or \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that's where you installed DOS 5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) Have fun with the extra 380 KB of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) Send me a letter if you lik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notes &amp;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don't touch the EXE files that haven't been compres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PACK.  On my system, this is SETVER.EXE, SORT, HELP, EXP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, and EMM386.  I think all of these except SETVER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ed, but you'll have to do tha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