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 xml:space="preserve">    : STACDOS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6/2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 xml:space="preserve">    : Provide instructions and information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CDOS5.BAT.  This batch file is t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CKER customers to upgrade their DOS 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 DOS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ACKER is installed on your hard drive and the compressed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re is insufficient uncompressed disk spac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f the MS DOS 5.0 upgrade via the Microsof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Approximately 2.8 M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STACKER directory exists on the compressed STACKER volu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contains key STACKER program files that will be u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 DOS directory exists on the STACKER compressed volume. This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will place the DOS 5.0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MS DOS 5.0 upgrade diskettes are available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batch file and it's companion program must be run from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directory on the compressed volum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files to the STACKER directory: STACDOS5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DTYPE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un the batch file STACDOS5.BAT from the STACKER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ressed volume.  You will need to prov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in this order,  for successful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rive letter to install from (A: or B: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e drive letter for the STACKER volume which contains the 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ame of the DOS directory on the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items are operating parameters for STACDOS5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the command line following the batch file n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DOS5  A:  C: 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ollow the instructions presented during the operation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DOS5 batch file.  You may be directed to mak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ontinuing with the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process performs several steps to complete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S version to DOS 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irects you to insert the proper DOS 5.0 upgrade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required to decompress and copy the DOS 5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present, copies the updated device driver files used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to their expected locations.  These files include SMART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tarts the Microsoft SETUP program to complete the up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internal data structur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fter a reboot of your computer system, restor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and CONFIG.SY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encounter an error condition,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the screen.  Possible errors con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TACDOS5 is unable to run because you have a DOS ver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than DO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CDOS5 is unable to run because not enough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is availa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TACDOS5 is unable to locate key files needed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TACDOS5 is unable to distribute the MS DOS 5.0 files beca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the error condition, please contact S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(800) 522-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(619) 431-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(619) 431-7405 and (619) 431-5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