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p &amp; Go - TSR Stop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1990-91 by Microsystems Sof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: Ratko V. To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G.EXE simulates simple stopwatch. It remains resident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ctivated via hotkeys. Stop&amp;Go uses CodeRunneR (TM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C and assembler. As result it occupies only 2032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mory when resident, even though it is written entirely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ymbol # (below) stands for Left Shift, and ^ for Lef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vailable in TS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#G or F12   Start/Stop the stopwatch counter. The ellapsed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on Stop. Any key will clear the pop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#O or F11   Start/Stop, except that &lt;CR&gt; is sent to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on Start. This allows timing of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require some input before their processing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#E or #F12  Use DOS Exec/Exit calls to start/stop the stop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measuring total execution time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the timed program exits, the ti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sable this feature press #F12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    Uninstall Stop&amp;Go. This has no effect if anoth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loaded after Stop&amp;Go, and which trappe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interrupt vectors (0x9, 0x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