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</w:t>
      </w:r>
      <w:r>
        <w:rPr/>
        <w:t>Ŀ       �      �  3985 S. Rochester Road S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       �      �  </w:t>
      </w:r>
      <w:r>
        <w:rPr/>
        <w:t>Rochester, Michigan  4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��</w:t>
      </w:r>
      <w:r>
        <w:rPr/>
        <w:t>Ŀ��      �  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        �   </w:t>
      </w:r>
      <w:r>
        <w:rPr/>
        <w:t>7 day 24 hr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    </w:t>
      </w:r>
      <w:r>
        <w:rPr/>
        <w:t>A/R BBS (313) 680-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HAREWARE PROGRAMS as of 02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: This software lets you use a fax, answering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host Communications software all on the same telephone line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PAGER! module will call your pager whenever a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ceived by your answering machine. 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ets on false alarms and loss of carrier. (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 phone line!) "Elegant", says David Abrahamson of C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"Slick", says Computer Shopper.  Look for REMCT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LOG: A 1.5K TSR program that logs the date, time &amp; elapsed tim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SLog Report writer can tell you how much time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pc program.  For the IRS: It can tell you how muc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vs. business applications.  For employers: You can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really goes on with your office PC's.  Find ou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PC's are turned on and off each day.  Look for IRSLOG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: A 10K TSR, battery timer for Laptop computers with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VISIBLE cursor option. GASGAUGE displays an estimat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battery time is left on your laptop computer before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ll be needed.  GASGAUGE was called "on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 on the the PC Board" by On-Line Life Magazine (p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989).  Version 5.0 of GASGAUGE is 1/10th the size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DOS 3.0 or greater is required.  A special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0 or greater (and Toshiba T1000 laptops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"GAS*.ZIP"  (or BIGGAS*.ZIP for T100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S: Prints UPC, Code 39, and Interleaved 2 of 5 barcod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/IBM compatible dot matrix printer.  Also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ode soft fonts for Hewlett Packard compati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outines proven in the Automotive industry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RCODE*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AG: A semi-annual interactive magazine on diskette.  Financial/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articles and activities.  Built in spreadsheet typ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active graphs.  Available in the Summer of 1990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*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