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 then you are morally obligated to pay for it.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e file "DISTRIB.DOC" for information ab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-GASGAUGE - Copyright 1988,1989,1990 by Charles Eglin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documentation and License for only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 Eglinton                        Compuserve: 70337,16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85 S. Rochester Rd, Ste. H            A/R BBS: (313)680-9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, Michigan 48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: The following programs are includ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GAS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GAS.EXE     The Original GasGauge program  (for DOS &gt; 2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DEMO.BAT    A sample batch file to run the original GasGa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DOC  A listing of our sharewar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.DOC   A licensing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new, smaller 10K GasGauge (GAS*.ZIP) is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K GasGauge requires DOS 3.0 or great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ASGAU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SGAUGE is a TSR battery timer for Laptop computers. GASGAUGE display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how much battery time is left on your laptop computer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 charge will be needed.  GASGAUGE was called "one of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files accessed on the the PC Board" by On-Line Life Magaz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23, April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 new version of GASGAUGE which only requires 10K of RA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s now available.  The new 10K GasGauge requires DOS 3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and has a built in block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GASGAUGE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SGAUGE writes the elapsed time to a disk file at a user defin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  When the [ALT] and [LEFT SHIFT] keys are pressed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e elapsed time is compared to the time expected from a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 and an estimated remaining battery life is shown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"OFF LIFE" parameter then an estimate of the battery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med while the computer was off will be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GASGAU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EGISTERED version of GASGAUGE typ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GAS [/update frequency][/battery life][/path][/off lif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: is the name of the disk or directory where the work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" will be written.  If you are using a hard drive equipped la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is path should be the root directory of the hard drive ("C:\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:\" for Toshiba T1000 laptops).  If you are using a Laptop wi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s then you must always start the computer (and turn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) with the same diskette.  This is because the elapsed ti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hecked when the computer is started and should be upd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elapsed time whenever the compu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REQUENCY: is the number of minutes between each work file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pdate frequency between 1 and 4 minutes should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LIFE: is the number of minutes expected of a fully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. Here's how to estimate the battery life: First ch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fully then remove the battery charger.  Start GASGAUGE and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SGAUGE elapsed time to 0 minutes.  Leave the computer on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is completely discharged.  Plug the computer in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SGAUGE.  When you pop-up the GASGAUGE the field next to "ELAPSE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LAST CHARGE" will tell you the actual time from full charge to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.  Use this time for the BATTERY LIFE in the GASGAU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Remember, GASGAUGE requires the BATTERY LIFE in minutes so 3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5 minutes would be typed as 19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LIFE: is the number of days the computer will stay charg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urned off and the charger not attached.  This is more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and can more easily be found in your laptop comput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  Your computer operates for 240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ull charge (the BATTERY LIFE is 240 minutes) but your compute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s charged for 14 days if it is unplugged and not used (so th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is 14 days).  Assume that GASGAUGE was reset to 0 the las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y was charged and the charger was disconnected. After 7 days o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GASGAUGE knows that 50%  of the battery life was consumed (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7/14 days) while the computer was not used.  The elapsed ti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by 50% and the GASGAUGE will show 120 elapsed minutes (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= 50% x 240 minutes from a full charge) when the compu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.  The DATE and TIME must be correct on your comput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LIFE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type an OFF LIFE parameter in the command line then th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calcuation will not be performed.  The OFF LIFE is not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GASGAU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complete battery charge you must manually reset the GASGAUGE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he GASGAUGE you must first hold the [ALT] key and press the [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] key to pop up the GASGAUGE then hold the [CTRL] key and press "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sked for the elapsed time press "0" and then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LA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ALARM is on, the user will be warned audibly when the battery l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angerously low.  The alarm can be heard regardless of wha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with the computer and will sound without having to "pop-up" the G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UGE.  To toggle on and off the ALARM you must first "pop-up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SGAUGE and then hold [CTRL] and press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GASGAU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ith all TSR memory resident programs you must be careful when re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SGAUGE from the memory.  The safest method to disable GASGAUGE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 (reboot) your computer.  However, the following method ha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provided to remove GASGAUGE without rebooting:  You must first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ALT] key and press the [LEFT SHIFT] key to pop up the GASGAUG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the [CTRL] key and press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using this option you must be sure that you are at a DOS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he GASGAUGE window and GASGAUGE must have been the las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DISCHARG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scharge of rechargeable batteries is recommended by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s of NI-CAD batteries as a method of exercising the batt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ximum charge time.  Batteries which are not fully discharg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recharged can develop 'recharge memory' resulting in a sh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harge lif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SGAUGE discharge routine depletes your battery more quickl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ll power consuming devices continuously until the batte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harged. To start the Discharge Routine type "GG/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premature wear on your disk drives you should only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when you would like to discharge your batteries as quick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 Although the Deep Discharge routine has been teste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computers you should contact your computer manufacturer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y questions about continuous disk dr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tarting the deep discharge routine all external disk drive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ff or disconnected and diskettes should be removed from the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SGAUGE elapsed time file will not be updated so remember to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apsed time after completing the new charg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 may be stopped at any time by holding the [CTRL]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D" key at the same time.  There may be up to a 15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before the disk drives stop tu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-GASGAUGE REGISTRATION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your $20 donation payable to Charles Eg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 Schedu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15 copies            $20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to 30 copies (10% off)  $18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to 49 copies (20% off)  $16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to 99 copies (30% off)  $14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copies                (by arran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 Charles Eglin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Electronic Technolo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85 S. Rochester Road, Suite 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hester, MI  48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  ZIP COD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TION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GET PRINTED INSTRUCTIONS AND UN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OGRAM WITH ALL OF THE FEAT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NSWER THE FOLLOWING QUESTIONS SO THAT WE MAY SERVE YOU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BB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UND THIS PROGRAM?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COMPUTER DO YOU USE?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MODEM DO YOU USE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OCCUPATION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INTEND TO USE THIS PROGRAM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FEEL THE DONATION IS TOO HIGH, JUST RIGHT or TOO LOW?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