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FILE 2.0                                            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intend  to keep using TAGFILE,  please register it by send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$25.00 in U.S.  funds per copy (either check  or  money  ord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 receive   the   latest   registered   version,  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 and  a configuration program.  If you are inter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custom description format, include a sample description fil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with your registration -- there is no  additional  fee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ustomiz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his completed registration form along with your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Wa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0 Armstrong Mill Road #2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15-7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_____ registered copies @ $25.00 each (total= $___________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1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2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____  State _______  Zip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hareware version of TAGFILE is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 obtained from a  ___BBS  ___User group  ___Vendor  ___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Location of BBS/group/vendor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/Suggestions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