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 A G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File "Tagging"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87-1991, David A.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GFILE 2.0 User Guide                                     Background / Synta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 was  originally developed to allow students t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 to be loaded into an application as part of a  10K  b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 designed to isolate them from DOS.  The intent was to be 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ull up a menu of files matching a given  wildcard,  select 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 files,  and  then execute one or more DOS commands on each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files.  Hmm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TAGFILE at the DOS prompt displays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TAGFILE [/C:x] [/E] [/S] wildcard ["] cmd1 %mark[x...]["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:x       defines single-character separator for command chai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        suppresses ECHO OFF in TAGFILE's temporary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S         sort on extension (normal is filename sort).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dcard   normal DOS wildcard file specificatio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md# %mark is a DOS command with %mark as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%1  for the full d:\path\filename.ex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%f  for the              filename.ex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%n  for the              filenam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%e  for the                       ex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/options, they must come before the wild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%%mark if TAGFILE called from a batch file, or with 4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cmd string in quotes if using &lt;, &gt;, &gt;&gt;, or |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case-sensitive to allow text search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^ for a chain separator if using CED, 4DOS, etc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less you have redefined its chain character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 for options/operations within TAGFILE is available by 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after the screen is loaded (see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GFILE 2.0 User Guide                              Calling TAGFILE / Examp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LLING TA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TAGFILE C:\APPS\*.DAT COPY/V %1 A:%N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would present a menu of all .DAT files in your C:\APPS direct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y and display "TAGFILE = COPY/V  C:\APPS\*.DAT  A:%N.BAK",  or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ch  of  the  command  line as is possible,  on the top li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You would then "tag" those files which you wanted copi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A:, renaming the extension to .BAK in the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also be used to select a set of files to  be  processed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program (with the limitation mentioned in "Notes" below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TAGFILE A:*.MAP PRINTMAP %1 /R:80 /C:82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would  "tag"  selected .MAP files on drive A:  and insert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agged" file into the PRINTMAP... command along with the parame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follow the %1 mar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all TAGFILE from a batch file or with 4DOS you must use "%%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each marker (%%1 instead of the normal %1).  With regular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%1 acts as it would in the DOS FOR command in that you can us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 % if calling FOR from the command line,  but must use %%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 file.  4DOS will try to expand any single %  with  a 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lared in the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include pipe (|) or redirection symbols ( &lt;, &gt; or &gt;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the command,  enclose the entire DOS command string in quo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tagfile /c:! *.sub "prncheck!if errorlevel 1 go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dbatch!find "CALL Parse(" %1 &gt;pr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above example is entered as one 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example uses a utility, PRNCHECK, that returns an ERRORLEVE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if there is a printer error -- if an error  is  detected,  TAG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rts.  If the printer is ok,  each tagged subroutine file is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eferences to "CALL Parse("  and  the  output  is  sent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.  The  printer  status  is checked again before each fi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GFILE 2.0 User Guide                              Calling TAGFILE / Examp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an also "chain" several DOS commands (as in the example abov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 execute  more  than  one  command  for  each  tag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.  The  optional  chain  character  is  specified with /C:x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"x" is the chain character  (actual  character  --  not 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).  If you are using CED, 4DOS or another DOS command enhanc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USE THE DEFAULT CHAIN CHARACTER that it uses (^ in the ca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D  and  4DOS).  The  command  string would be split before TAG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 gets i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tch file written by TAGFILE also includes a label,  :ENDBATC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the  last line of the file.  This was added to allow condi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rting of TAGFILE's processing.  As an example:  I wrote a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was unable to return an ERRORLEVEL to DOS,  but if there w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cular error I didn't want to continue with the  remaining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ing.  The  program  creates  a  file  ERRCODE  in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if there is an error;  since this  file  doesn't  norm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,  I  can  add  "IF  EXIST  ERRCODE GOTO ENDBATCH" as a stac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 in my TAGFILE command string and it will skip the rem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if this error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 TAGFILE /C:# C:\TEMP\*.GRD CHECKGRD %1#IF EXI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RRCODE GOTO ENDBATCH#COPY %1 A:#DEL %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above example is entered as on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example  uses  the  chain  character  "#"  to  execute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:  each selected .GRD file in the C:\TEMP directory is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 through  the CHECKGRD program,  which may or may not crea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ERRCODE;  if it exists, TAGFILE aborts processing the rem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gs.  If ERRCODE doesn't exist,  the checked .GRD file is copi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A: and then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GFILE 2.0 User Guide                                         Running TAG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A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 you  have entered your TAGFILE command line at the DOS promp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will clear and TAGFILE presents you with its main scree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may be a short delay  while the indicated files are load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ed (if you have hundreds of files from which to select!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GFILE's main screen displays the title and version number 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 line,  the entered command string on the second,  100 files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me divided into 5 columns,  and a key legend on the bottom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(the legend can be toggled between two displa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cursor is moved with the arrow keys, [Home] and [End] to 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first and last file on a page,  [PgUp]  and  [PgDn]  to  sw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"pages" of files,  and [^Home] and [^End] to go the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on the first page and the last file on the last pag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legend shows the keys used to tag and untag files,  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your DOS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+=Tag  -=UnTag  Space=Toggle  F1=Help  F5=Other F10=Go Esc=Quit �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[+] key (numeric pad or top row,  shifted or unshifted) selec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"tags",  the current file, while the [-] key will remove the ta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[spacebar] will toggle the tag status of the current file.  [F1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display the help screen,  while [F5] displays the other legen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are done tagging files,  press [F10] to execute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each tagged file,  or press [Esc] at any time to abort and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egend displays the special function key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1=Help F2=FileInfo F3=View F4=Sort F5=Other Ins=All Del=None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[Ins] key will tag all files, while [Del] removes all tag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nction key operations are described individua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GFILE 2.0 User Guide                                         Running TAG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 IN TA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[F1] displays TAGFILE's help screen.  This is help for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once TAGFILE has been loaded -- for general help on syntax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 to this documentation, or enter TAGFILE with no parameters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.  (The screen display is compressed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gging Files                      Function Keys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                      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+    Tag current file            F1  Show this screen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-    UnTag current file          F2  Show size/date/tim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pace  Toggle the current tag             (if 4DOS, description)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</w:t>
      </w:r>
      <w:r>
        <w:rPr/>
        <w:t>F3  Shell to LIST.COM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</w:t>
      </w:r>
      <w:r>
        <w:rPr/>
        <w:t>F4  Toggle sort order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inter Movement                          (name/extension)      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                   </w:t>
      </w:r>
      <w:r>
        <w:rPr/>
        <w:t>F5  Toggle the key legend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rrows Move pointe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ome   First file on pag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d    Last file on page           Execute/Abort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gDn   Next page                   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gUp   Previous page               F10  Execute the command(s)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^Home  First file, first page              w/each tagged file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^End   Last file, last page        Esc  Abort all tags and exit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&lt;&lt; Enter TAGFILE at the DOS prompt for additional help &gt;&gt;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 </w:t>
      </w:r>
      <w:r>
        <w:rPr/>
        <w:t>Press any key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sorting order for TAGFILE is by filename, but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it to "sort by extension" by specifying "/S" from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, or by pressing the [F4] key to toggle between the two s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s.  The file cursor will still be positioned on the sam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ort is done and the files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GFILE 2.0 User Guide                                         Running TAG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INF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[F2] displays a pop-up window with the name, size, da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information for the file -- you may need to check on a file be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 tagg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Name: 4EDIT.EX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ize: 44828 byt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Date:  6-10-9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ime:  1:03a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Desc: Description editor for 4DOS, v1.03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 </w:t>
      </w:r>
      <w:r>
        <w:rPr/>
        <w:t>Press any key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sing 4DOS,  the description for the file  will  als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 (if  an  entry  is found in the DESCRIPT.ION file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dcard's directory).  The 4DOS description is the only format sup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ed in the shareware version of TAGFILE -- the registered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vailable with support for Norton's FI and PC Magazine's DIRNO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s.  Other are available by sending a sample  description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ong with your regist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 [F3]  runs  whatever file view utility is defined as LIS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ing the current filename,  and is intened to load  Vern  Buerg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.COM.  For the  shareware  version,  the  view  utility  is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ble,  and must be named LIST -- you could,  however, re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 other  viewer  to  be  LIST.  This allows you to check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nts of a potential "tag", without having to exit from TAG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GFILE 2.0 User Guide                               Notes / Registration Inf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nted,  many of these functions can be done from any number of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ll/menu programs, but this has the advantage of being calle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batch file or executing any DO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mentioned a restriction above which has more to do with the act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ing aspect:  TAGFILE counts the number of files match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dcard  and  then dimensions a dynamic array for the filenam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ag"s.  The created batch file of commands are then  executed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HELL command and the only limitation,  that I can see,  i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left with less memory for your program  than  you  would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DOS.  Still, if it work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for TAGFILE 2.0 is $25.00 in U.S. funds.  This entit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a printed  manual,  the  latest  registered  version,  and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utility for colors, view program, and descript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send a completed copy of the registration form to the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,  along with your check or money order (sorry, no plastic yet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payable to David Wa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ny questions or suggested enhancements,  drop me a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leave a message on E.M.D. (see below).  The most recent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will always be available from E.M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registration and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id Wal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20 Armstrong Mill #2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ngton, KY  40515-75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bruary 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 message, or obtain the latest TAGFI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Maintenance Dept.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ity of Kentuck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ngton, K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06) 257-1597  24hr  2400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GFILE 2.0 User Guide                                        Revision His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2.0    Redo of screen layout/appearance;  reassignment of F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2-01-1991     to Ins (tag all),  F2 to Del  (untag  all);  assign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lp  screen to F1,  FileInfo window to F2,  shell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to F3,  sort toggle to F4,  legend toggle to F5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xed  tag  marker/attribute to make more noticeable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+/- keys work both on keypad and  unshifted  top-row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^Home for first file, ^End for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1.5    Added  additional  markers  to  access  parts 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8-06-1990     selected filename:  %1  is  still  the  full  d:\pa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\filename.ext, %f is just the filename.ext, %n i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name,  and %e is the ext ( no periods with ei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%n or %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1.4b   Fixed bug that caused error message when run after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2-08-1989     CLS  from  within  a  batch  file  (dumb...).   Add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itial check  of  keyboard status.  Fixed  incorrec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mod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4a   Interim U.K. modification; no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1.4    Using  Turbo BASIC allows COMMAND$ function to now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-01-1988     case-sensitive.  Changed default  to  "ECHO  OFF" 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ELLed  batch  file  and  added  /E  switch  to ech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s  if  wanted.   Fixed  bug   that   sometim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eated last command in SHELLed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3    Added chain character as multiple command delim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7-27-1988     -- necessitated  change in routine to insert 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%1 and writing of the SHELLed  batch  file.  Add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:ENDBATCH" label to end of batch file to allow bat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bort with "IF &lt;condition&gt; GOTO ENDB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1.2    Added monitor check and color, if appropriate.  Ad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4-11-1988     [F1]-Tag all / [F2]-UnTag All.  Switced to QPRINT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screen wri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1.1    Change  SHELL  to  execute  created batch file ra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4-05-1988     than executing  SHELL  for  each  matching  filenam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minor clean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    Used as module in Univ. of Ky. internal use progra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9-??-1987     not released to publ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