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test  versions  of these programs will always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M.D. BB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KAPP14.ZIP - CHKAPP v1.4 - checks your Sidekick 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endar  from  your  AUTOEXEC.BAT  or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mpt.   Includes  printing  of  appoint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ecking   dates   other  than  current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plicitly or relative to current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PSTR11.ZIP - DISPSTRU v1.1  -  performs  a  dBASE-III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DISPLAY  STRUCTURE" on the specified .DB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om DOS.  Will display both dBASE II  and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s.  The output is redire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HELP21.ZIP - HELP v2.1 - non-TSR help  program that rea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-customizable  ASCII file of unlimit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/or topics.  Output is redirectable  b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ged if it comes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FIL20.ZIP - TAGFILE v2.0 -  allows you to "tag" fro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tching   the   specified  wildcard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ute one or more DOS commands/progra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BLIB25.ZIP  - Turbo  Basic Library v2.5 - $INCLUDE .L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system  status,  directory  search, 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umeric,  low-res  graphics,  file,  mou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eneral  utility  functions  for  Turbo 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BX11B.ZIP   - TBX v1.1b - Cross-referencing utility for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IC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act filename may be different to reflect an updat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was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:        Electronic Maintenance Depart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    </w:t>
      </w:r>
      <w:r>
        <w:rPr/>
        <w:t>University of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06) 257-1597   2400,N,8,1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