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BOOT is a TSR that allows a PC to be booted at a specified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lternate AUTOEXEC.BAT file.  There are three way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as a 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OOT time batchfile/r {targ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= hour to boot.  Must be a number from 0 to 23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numeric value causes a default to midnight, hou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file = the alternate AUTOEXEC.BAT file to run after boo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must exist, both at load time and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The path may be relative or absol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AUTOEXEC.BAT is copied to C:\BACKUP.A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= restore the original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   = an optional parameter of a file to search for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If the file both exists and is close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will continue.  If it's missing or open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ound and TIMEBOOT will wait one minute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  Open is determined by a length of 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n't the case for files opened as app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atchfile or target file are missing at boot time TIM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for them at one minute intervals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OOT [u,s,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u, s, or r must be enter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=  unload.  Remove TIMEBOOT from memory.  Don't run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ell or if other TSR's have been loaded after TIM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IMEBOOT recognizes that a TSR's is loaded after 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uspend instead of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=  suspend.  TIMEBOOT will remain resident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 the time for the boo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=  resume. Resume processing following a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mediate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OO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mmediate reboot regardless of time or residenc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 (read assembly) programmers will get kick out of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OOT uses almost 8K of RAM.  I even skimped on edits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parms only) and minimized reporting to a few grunts (bee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 programmer could write this in only 2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part, the TSR stuff, was stolen from Al Stevens' "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-resident utilities, screen I/O and programming techniqu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Dettmann's "DOS Programmers Reference" provided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-up code needed some minor changing, the zer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eeded to be made public, the .ASM is included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hange from TC 1.5 as mentioned in Stevens'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code for all invalid parms is 1, when successfu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TSR it's undefined, with the immediate parm it makes no s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alid parms will result in one low beep, missing batch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time a low-high beep combination.  Any missing file or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ing a batch file copy at boot time will result in on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.  A successful load yields one high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bvious changes would be more precise control of boo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wapping on immediate boot, and some bette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.  Anyone know how to release initialization code in 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6 PM boot a PC with ALTERNAT.BAT to run a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unications program.  If the script file doesn't exist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rebooting.  At 6 AM restore the PC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;C:\DO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OOT 18 C:\UTIL\ALTERNAT.FIL C:\COMM\SCRIP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TIL\ALTERNA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DOS;C: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OOT 6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PGM SCRIP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non-positiv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est of immediate parm on a Compac 386 running DesqView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an ill behaved program latches onto an interrupt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it along TIMEBOOT will have problems.  e.g. PCPLU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e 3270 emulation program grabs the timer.  I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was met, as soon as the offending program is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will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IMEBOOT won't reboot while any disk activity is in progr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n't wait for you or give a warning.  When it's ti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 a program catches its breath while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OOT will step in and do it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t tested with DOS younger than 3.2, according to Dettman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0x50 &amp; 0x51 are unreliable before ver 3.x.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may have different purposes from third party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se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ince a good hunk of this code has been lifted I'm being magnan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ing it to do with it w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ke any good American I'm not responsible for any ill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ed by this code or anything else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do find any problems please let me know,  care of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s BBS.  Hope it's of some use to someone, Gary Brook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