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 Resource Special Iss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this Manual, type DIR to see all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programs, copy the files you are interest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or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PC Resource Magazine, Peterborough, 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nd documentation on this disk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ended for your personal use only. You may not sell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upload to bulletin board systems, or otherwise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 to other individuals,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or organizations without the express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chief of PC Resource Magazine, c/o 80 Elm St., Peter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034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 Ramp To You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EXE lets you move with ease among your subdirectories.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ardin Brothers, was published in the article "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to Your Subdirectories," PC Resource, August 1989, page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 your DOS manual, the syntax for GO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[d:][\]name[{/F|-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much more complex than it really is. In large p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llows the DOS CHDIR command. Anything insid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line is optional; anything inside braces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indicate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GO command that isn't optional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 If you type GO AUGUST, GO.EXE searche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. The program will try to find a subdirectory named AUG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files that would appear if you typed DIR AUGUST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.EXE finds a matching subdirectory or a matching file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t moves to that subdirectory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an't find a match, it won't change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If you specify a drive letter and a colon, GO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ubdirectory and file on that drive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rive A as your default drive but chang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  You can do this by typing GO C: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backward slash (\) in front of the name, GO.EX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matching subdirctories but not files.  If you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F or -F, or if you put a DOS wildcard character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will look only for matching files and ign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For example, GO UTILITY.* and GO UTILITY.TXT-F would both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only.  If you type only GO from the DOS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help with the syntax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GO.BAS is written in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.COM is a short utility program that shows you how mu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your disk and in memory. It replaces DIR as a wa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left on the disk and CHKDSK as a way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have. To run the program, type FREE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in Brothers' program was published in PC Techniques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page 143. He wrote the program in Quick Basic, C,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 demonstrate some crucial differenc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You will find all four source listing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reen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Wolf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.EXE is a graphics and text screen display utility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py SLIDE.EXE from the utility disk to your hard dri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. Type SLID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screen appears, you'll see a listing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end with a (.PCX) file extension. 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dicates that the files have been saved in Zsoft's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mat. The companion screen capture program S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the utility disk) also saves screen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pictures in slide show fashion press the V (view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 one screen picture and waits for you to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to the next. Press the Esc key any tim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g selected files for viewing, press S (select).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are selected (denoted by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To clear all selections, press U (untag)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ngle files for display. Press the left, right, up,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 to scroll through your selections. Press T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directory contains more than 22 selection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 to bring more selection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 you want to select and press the spaceba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the spacebar, the selection toggles on or off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statistics of any file, highlight its filenam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pdate the statistic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allows you to change to any subdirectory in your syste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HDIR) to change to a new drive and directory. If the path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invalid or doesn't exist, SLIDE returns to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trol of your show, SLIDE allows you to selec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displayed file. Press W (wait) and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9,999 to indicate the number of seconds to wa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Wait any value greater than 0, SLIDE shifts to Auto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there is no need to press the spacebar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icture. After all files in the current direct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SLIDE ends the show and return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show in a continuous loop press L (loop)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eature on or off. With Loop turned on the program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ontinuously until you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display direction. Press D to sele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viewing. With REVERSE on your pictures are mere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also has facilities to send your pictures to an Epson 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Series II-compatible printer. (These are the onl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Remember that many IBM printers are also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all laser printers have an 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xt and graphics print facility, you MUST start S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wit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/EP        selects Epson-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/HP:nnn    selects HP Laserjet Series 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an HP Laserjet II, you can also selec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 dots per inch (dpi). Acceptable values for nn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5 = 75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=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HP Laserjet printer must have 1MB of RAM to print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maximum resolution. Also, remember the value for nn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ree characters e.g., 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switch allows you to shift contro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 (the default port is LPT1). The po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PTn         where n=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the print texture. By default, SLI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using color emulation (hatching pattern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You can override color emulation with the /BW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erely tells SLIDE to print black on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t screens captured with SCAP.EXE are saved with 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sake of uniformity. Since the .PCX form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saving screens in text mode, these pictur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SCAP in binary (BLOAD) format. SLIDE handles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both text and graphics scre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member that you cannot use text screen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P (4,007 bytes in length) with other progra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graphics file format. You can, however, use the text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Basic or QuickBasic programs by call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(&amp;H449)=7 THEN VIDEO%=&amp;HB000 ELSE VIDEO%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=VIDEO%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filename.PCX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orts all pictures alphabetically by filename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lides displayed in a specific order, rename them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B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C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LIDE.EXE from a DOS batch file with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. For a full description of how to use SLI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disk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olf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.EXE is a utility that allows you to captur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rom virtually any application program.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pular IBM color graphics display modes (CGA,EGA,VG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ext-based screens. SCAP supports many super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ncluding those with Tseng Labs, Paradise, and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. Not all extended modes of all cards are supported,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if SCAP will work with your super VGA card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screen using SCAP, type SCAP to 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Load the application from which you want to captur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ropriate screen appears, press the ALT-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ctivity light of the currently logged driv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while SCAP saves th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works like a 35 mm camera. Its roll of film, so to speak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pictures. Each time you press its hot-key combination, 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a picture, then advances its internal frame counter by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snapshot is named FRAME0.PCX, the second FRAME1.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your application, you'll find all screens SC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n the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P resets its internal frame counter each time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it's a good idea to immediately rename each pict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N command, which prevents you from accidently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aptured frame if you should load a fresh copy of S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saves graphics screens in Zsoft's .PCX graphics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e latest official version (5.1) offered by Zsof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Paintbrush, the company's popular painting progra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awing and desktop publishing programs will also accept SC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creen pictures without modification. 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unless the program or application support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.PCX format. To display your captured scree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AP's companion utility called SLIDE.EXE (also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a TSR program (terminate and stay resident),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ongside your application. After you load SCAP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until you press its hot-key combination. It then sp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saves a screen snapshot, and returns control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make SCAP compatible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s, video cards, and applications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bout 100,000), we cannot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 will not work with programs designed to run under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Unfortunately, Windows tak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vectors as it loads. However, if you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rom Windows, the company provides a set of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ies (named CAMERA) free for the asking.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SCAP remains in memory until you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it from memory without restarting the computer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,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help screen that further describ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vailab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disk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QuickBasic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Woodr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4PLUS is a collection of routines that invoke low-level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y using QuickBASIC 4's CALL INTERRUPT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n QuickBasic's powerful list of programm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useful programming tool. The listings QB4PLUS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PLUS.INC are included on this disk. You should read the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Resource Special Issue to understand how QB4PLU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PLU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PLU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Your Database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N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PROG.PRG and SALES.PRG files on this disk will le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tatistics log for dBase III and IV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PC Resource Special Issue to get the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PRO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DSK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wis Rosenfe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to the Rescue gives you the information and tool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st out of CHKDSK. Read the article in the P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ssue to understand how the Basic list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S makes .CHK files more readable by substituting comm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OOT.BAS displays information stored in the disk's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mber of bytes in a sector,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FAT size, and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DFILE.BAS copies blocks of data from existing files (such as .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a new file. You need to identify each block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ginning and ending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IR.BAS displays subdirectories that CHKDSK ha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BAS can recover data from deleted files and data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le that was not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OO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rich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aster program will enhance your batch files and also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 them. Refer to the article in the PC Resource Special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how to use BATM.EXE (or BATMANSI.EXE) and the source cod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8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st of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R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file BATFILES.TXT includes nine short list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"Best of the Batch" article in PC Resourc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UP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ATFILES.TXT into your word processor and cut ou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is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FILES.TX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