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ptimization and Configuration Tips For DR DOS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82-2139-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AL RESEARCH INC. PROVIDES THIS PUBLICAT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WITHOUT WARRANTY OF ANY KIND, EITHER EXPRESS OR IMPLIED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T LIMITED TO, THE IMPLIED WARRANTIES OF MERCHANTABILITY OR FI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PARTICULAR PURPOSE. Further, Digital Research Inc. reser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to revise this publication and to make changes from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ime to the content hereof without obligation of Digital Re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. to notify any person of such revision or changes. Some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allow disclaimer of express or implied warranties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, therefore, this statement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ublication could include technical inaccurac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ypographical errors. Changes are periodically made to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in; these changes will be incorporated in new edi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ation. Digital Research Inc. may make improvements and/or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roduct(s) and/or the program(s) described in this pub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O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nual should not be construed as any repres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arranty with respect to the software named herein. Occas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or variations exist in the software that are not ref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anual. Generally, if such changes or variations are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ist and to affect the product significantly, a release no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 file accompanies the manual and the distribution disks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event, be sure to read the release note or README fil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al Research, the Digital Research logo, DR 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MAX, TaskMAX, ViewMAX, and DOSBOOK are trademarks or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marks of Digital Research 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cules is a trademark of Hercules Computer Technolo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.  IBM, IBM PC, and IBM PC/XT are registered trademarks and P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T are trademarks of International Business Machines Corporation.  Int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Board, 8086, 8087, 80286, 386, 386SX, 486 and i486 ar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marks or trademarks of Intel Corporation.  SCAT, CHIPSet, LeAP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PSetsx, NeAT and NeATsx are trademarks of Chips and Technolog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us 1-2-3 is a registered trademark of Lotus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oration.  WordStar is a trademark of MicroPro International Corpo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and MS-DOS are registered trademarks and MS-Windows is a trade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icrosoft Corporation.  Novell, IPX, NetWare, and NET3 are trade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gistered trademarks of Novell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Q is a registered trademark of Compaq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oration.  PC-Kwik is a registered trademark and Super PC-Kwi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trademark of Multisoft Corporation.  SuperStor and AddStor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marks of AddStor, Inc.  Ventura Publisher is a registered trade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Ventura Software, Inc.  Plus and Hardcard are registered trade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us Developmen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tas and 386MAX are registered trademarks of Qualit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. GeoWorks is a trademark of GeoWorks.  Bernoulli is a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mark of Iomega Corporation.  Disk Manager is a registered trade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ntrack Computer Systems. Banyan is a registered trademark of Bany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Incorporated.  DESQview is a trademark of Quarterdeck Off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 trademarks are the property of their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s and are hereby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&lt;189&gt; 1976, 1982, 1988, 1990, 1991 Dig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arch Inc. All rights reserved. No part of this publication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produced, translated into any language or computer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istributed without the prior written permission of Digital Re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, 70 Garden Court, &lt;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DRI, Monterey, California 939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s of the Super PC-Kwik Disk Accelerator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on text provided by Multisoft Corporation. Super PC-Kwik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. All rights reserved in all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edition: Sept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Introduction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mory Management Overview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DR DOS MemoryMAX System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emoryMAX System Commands and Driver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MM386.SY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HIDOS.SY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MMXMA.SY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HIBUFFER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HIDEVICE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HIDOS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HIINSTALL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HILOAD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EMMAX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xample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clusion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System Memory Optimization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nging Order of Memory Allocation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panding Files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M Page Frame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Troubleshooting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olating the Problem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ssible Problems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sufficient Conventional Memory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ILOAD, HIINSTALL, HIDEVICE Consideration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mputer will not boot or locks up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pper Memory Conflicts: Using /EXCLUD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/EXCLUDE Option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ideo Problems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etwork Hardware Interfacing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loppy Drive Does Not Work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CSI Disk Drive Problems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xpanded (EMS) Memory Problem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rror message: Packed file is corrupt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ing EMM386.SYS with Windows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sing Windows in Real mode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sing Windows in Standard Mod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/WINSTD Switch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sing Windows in Enhanced Mod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sing Super PC-Kwik and Windows 3.0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sing SuperStor with Windows 3.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sing TaskMAX with Windows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sing DISKOPT with Windows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ing Super PC-Kwik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ize of Cache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sing Super PC-Kwik with Network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roubleshooting Super PC-Kwik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ing TaskMAX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ing SuperStor Disk Compression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stallation Tip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roubleshooting SuperStor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ing Network Software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Novell NetWare Program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nstallation/Compatibility Consideration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erver Installation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orkstation Installation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Using TaskMAX with NetWar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Using MemoryMAX with NetWar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emory Usage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Using HILOAD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roubleshooting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ing Third-party Memory Managers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locating the Kernel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Quarterdeck DESQview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R DOS 6.0 Version Numbers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ing Large-capacity Hard Drives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ing the DR DOS MEM Command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mory Management for Advanced Users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/LOWEMM Option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/XBDA Option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/VIDEO Option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/AUTOSCAN and /INCLUDE Option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/Use Option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nal Notes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Command Comparison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uide is provided by Digital Research as a supplem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DR DOS 6.0 User Guide. It is design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vide you with information, techniques, and extensive discuss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ing optimizing your configuration when using the DR DOS 6.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questions after installing the DR DOS 6.0 operating system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at you take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Review the appropriate sections of the DR DOS 6.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Guide, the ViewMAX User Guide, and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BOOK online guide. These Guides should be the prima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for information about the DR DOS 6.0 operating system and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ing mos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Read the readme file, which is included on one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 DOS diskettes, or the Release Notes, if included. They conta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information that became available after the DR DOS 6.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Guide wa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distribution diskette in your drive A:,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d the file on your computer screen by enter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&gt; TYPE README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nd a copy of the file to your printer, us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&gt; TYPE README 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"&gt;" symbol is on the same key as the perio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.S. keyboa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Before calling your dealer or support center for assistanc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ew this guide. Most problems that you will encounter can be quick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using the information found in thi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a memory management system is to effectively mana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ndom Access Memory (RAM) available on your computer and to maximiz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in which to load your applications. When personal comput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first introduced, they operated with as little as 64 kilobyt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Kbytes) of RAM. However, as PCs became more sophisticated and powerful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did the application programs that ran on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ay, modern applications frequently require 540 Kbytes of memory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ore, to load. Ten years ago, that amount of required RAM wou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eemed vastly excessive. Many common configurations do not ha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memory for proper fractioning of larg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, although today's computers typically have over 1 Mbyte of RA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, only a portion of the first 640 Kbytes are available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applications.  Device drivers and TSRs are also typically load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is area, reducing the memory available for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management software is designed to overcome the problem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fficient conventional memory. The DR DOS memory management syst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Memory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 DOS MemoryMAX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rm MemoryMAX describes the collection of device drivers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that are used for memory management under the DR DOS 6.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 to take advantage of all RAM memory availa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moryMAX system is designed to free-up as much conventional memo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ossible.  It achieves this goal by utilizing certain previous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used areas of high and lower memory and by remapping and mov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emory are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moryMAX system extends the amount of memory available to application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even with network drivers and TSRs loaded, there can st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620 Kbytes, or more, conventional memory available. However,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 amount of additional memory that MemoryMAX provides is depend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particular system'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moryMAX system consists of three device drivers and six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moryMAX device drivers and commands are detailed in Chap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of the DR DOS 6.0 User Guide, "Customizing your System". 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lists MemoryMAX drivers and features by various hardware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MAX Features Available with Hardware/Device Driver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ble  | Driver    | LIM | DR DOS Kernel     |  XMS | D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   |           |     | Kernel Relocation |      | 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|-------------------|------|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sx, 386  |EMM386.SYS | YES |     YES           |  YES |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486      |           |     | 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|-----------|-----|-------------------|------|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sx,386,  |HIDOS.SYS  |     | 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486,     |with Third-|  ?  |     YES           |  YES |  N/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Party XMS  |     | 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Memory Mgr |     |                   |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|-----------|-----|-------------------|------|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 PS/2    |EMMXMA.SYS | YES |     N/S           |  N/S |  N/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286 with  |           |     |                   |      |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 XMA card|           |     |                   |      |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|-----------|-----|-------------------|------|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86 with  | HIDOS.SYS | N/S |     YES           |  YES |  N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Mem|           |     |                   |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|-----------|-----|-------------------|------|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86 with  | HIDOS.SYS | N/S |     YES           |  YES |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able    |           |     | 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dow Ram  |           |     |                   |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Ext    |           |     |                   |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     |           |     |                   |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|-----------|-----|-------------------|------|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86 with  | HIDOS.SYS | N/S |     YES           |  YES |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able    |           |     | 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 Ram  |           |     | 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tended |           |     | 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     |           |     |                   |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|-----------|-----|-------------------|------|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86 with  | HIDOS.SYS | N/S |     YES           |  YES |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T, LeAP, |           |     |                   |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CAT     |           |     |                   |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|-----------|-----|-------------------|------|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86 with  | HIDOS.SYS | YES |     YES           |  YES |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 4.0     | with third|     | 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and  | party     |     | 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   | driver    |     | 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    |           |     | 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|-----------|-----|-------------------|------|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8/8086/  | HIDOS.SYS | YES |     YES           |  YES |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286 with  | with third|     |                   |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 4.0 EMS | party     |     | 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and no | LIM 4.0   |     | 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   | driver    |     |                   |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|-----------|-----|-------------------|------|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feature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upported feature = N/S </w:t>
      </w:r>
    </w:p>
    <w:p>
      <w:pPr>
        <w:pStyle w:val="PreformattedText"/>
        <w:bidi w:val="0"/>
        <w:spacing w:before="0" w:after="0"/>
        <w:jc w:val="left"/>
        <w:rPr/>
      </w:pPr>
      <w:r>
        <w:rPr/>
        <w:t>? = This entry depends on the features offered by third-party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upper memory is not supported, HIDEVICE, HIBUFFER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INSTALL, and HILOAD commands have no effect.  HIDOS=ON|OFF migh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pported if the third-party memory manager allocates XMS upp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locks (UM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MAX System Commands and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a listing and brief description of the componen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emoryMAX memory management system. Refer to the DR DO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0 User Guide for a complete description of each of these featur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M386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M386.SYS is a device driver that allows the DR DOS 6.0 opera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to make better use of the memory available on Int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386, i386SX, and i486-based computers. Using EMM386.SY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LIM 4.0 expanded memory without the need for special add-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; relocate the DR DOS operating system kernel to upper or hig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, and enable upper memory to be used for TSRs, device driv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perating system data structures by using the /AUTOSCAN, /INCLUD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EXCLUDE, and /USE options. You can also add up to 96 Kbytes to convention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ing the /VIDE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O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 Intel 80286-based computer with extended memory,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the HIDOS.SYS driver to relocate the DR DOS operating syst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rnel to high memory (see the /BDOS option). On computers that suppor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dow RAM, HIDOS.SYS relocates the kernel to upper memory, and enab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load TSRs, drivers and operating system data structures in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 memory. Using the /VIDEO option, you can also add up to 96 Kbyt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.sys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RDOS\HIDOS.SYS /BDOS=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OS.SYS can also work in conjunction with LIM 4.0 expanded memo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MS) device drivers to provide upper memory support on 8088/8086/8028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. This feature is detailed in the readme file or Relea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DOS.SYS driver should not be confused with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-named DR DOS MemoryMAX "HIDOS = ON/OFF" comm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MXMA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driver on PS/2 80286 computers with IBM XMA and 100% compati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ards, to convert memory from extended to LIM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.sys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RDOS\EMMXMA.SYS /FRAME=D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MMXMA.SYS driver can be used only on PS/2 computer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cannot use the EMMXMA.SYS driver with any third-party memo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s (e.g., the Qualitas 386/MAX, or the Quarterdeck Expand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Manager 386). You can use HIDOS.SYS following EMMXMA.SY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upper memory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moryMAX commands listed below can be used when upper memo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upported by loading the EMM386.SYS or HIDOS.SYS drivers 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HIBUFFERS to specify the number of memory buffers that the D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6.0 operating system uses. HIBUFFERS performs the same func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BUFFERS, except that HIBUFFERS allocates as many buffers as possi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high memory rather than conventional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ntry in your config.sys file sets the number of buff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20 and forces the DR DOS 6.0 operating system to allocate as man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ossible from high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.sys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BUFFERS =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DEVICE command loads specified device drivers into upper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device is unable to load into upper memory using HIDEVIC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be loaded into conventional memory. The following comm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ANSI.SYS device driver into upper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VICE=C:\DR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DOS command relocates as much of the DR DOS operating syst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structures as possible into upper memory. The default is OF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.sys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OS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INSTALL command loads specified TSRs into upper memory. If the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sufficient upper memory for the specified TSR, it is loaded in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similar to the HILOAD command (see below), HIINSTALL mu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oaded via the config.sys file.  Use HIINSTALL when you wa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SR permanently loaded at boot time because of best memory alloc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the example in Chapter 2). The following command installs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rogram into upper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INSTALL=C:\DRDOS\CURSO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you must give the full path name to the program and i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(.com or 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LOAD loads specified TSRs and network drivers into upper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LOAD is similar to the HIINSTALL command (which must be loaded us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.sys file), but can be executed from the command li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om the autoexec.bat or othe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using HILOAD, you must be sure that upper memory has been enabl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MEMMAX +U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&gt; HILOAD C:\LAN\NE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MMAX command selectively enables and disables those enhanc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areas provided by the DR DOS 6.0 operating system that migh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lict with some applications. By using the MEMMAX +V switch, MEMMA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enables extra memory if it has been reserved in the video adap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by EMM386.SYS or HIDOS.SYS. You can execute the MEMMAX comm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command line or a batch file (see Chapter 10 of the D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6.0 User Gu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abled the video adapter area by using MEMMA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V, you must use the MEMMAX -V command to release this memory befo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graphic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DOS.SYS and EMM386.SYS device drivers can increase the convention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available to applications by using upper memory. However, so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fail because they do not expect to find memory in this reg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MAX allows you to selectively enable and disable upper and low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from the command line or from batch files.   MEMMAX +U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U will respectively enable and disable upper memory.  The DR DO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0 installation will place the command "MEMMAX -U &gt; nul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autoexec.bat file.  The "&gt; nul" disables the displ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MMAX status messag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MAX -L and +L will respectively disable and enable the first 6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bytes of conventional memory.  This region is termed "low memory". Usual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rating system resides in low memory; however, by using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 DOS 6.0 MemoryMAX features, most of this area can be made availa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unning applications.  Some applications were written using pack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that become confused when run in this low memory.  If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, the following message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acked file is corrup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rrect this situation, use the MEMMAX -L command to disable l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before running the application.  After exiting the applicatio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EMMAX +L to enable the low memory area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shows how you can use the MEMMAX command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atch file that loads network drivers into upper memory. The examp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s that you have already loaded a DR DOS 6.0 device driver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upp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* * * MEMMMAX to open upper memory * *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MAX +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LOAD C:\LAN\IP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LOAD C:\LAN\NET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* * * * Disable lower memory * *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MAX -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 LO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* * * * Reopen lower memory * * * *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MAX +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MemoryMAX memory system works well with most applic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you might still encounter occasional difficulty.  The follow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s present the steps recommended for resolving such memory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ystem Memory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DR DOS 6.0 operating system has been designed to wor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ll IBM-compatible personal computers and software application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single perfect memory setup that will optimiz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use for all situations. Memory optimization will depend bo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particular hardware setup and the software applications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using. However, with a bit of trial-and-error system fi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ning, you can optimize DR DOS memory management to meet your particula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. Below are techniques and suggestions that will help you optimiz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/softwar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rder of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step in optimizing your system memory can be as simple 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rranging the order in which memory blocks are assigned by the config.sy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utoexec.bat files.  The general rule here is to use upper memo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igh memory as much as possible to free conventional memory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pplications. With this in mind, you should typically use HIBUFF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locate the DR DOS kernel code to high memory by using the /BDOS=FFF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of the DR DOS memory management drivers, HIDOS.SYS and EMM386.S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if you have any add-on cards that use RAM, make sure that they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d so that their RAM is allocated from the beginning or e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upper memory.  For example, place a network card immediately abo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RAM area instead of in the middle of upp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this, device drivers and TSRs can be loaded into upper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best memory allocation, those drivers and TSRs that occupy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st blocks of memory should be loaded first and contiguous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you need to load three device drivers and two TS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order them in descending order in your config.sys fil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with the driver that will occupy the most RAM, to the driv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SR that will occupy the least RAM. The documentation for the driv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SRs should indicate the amount of RAM they require; howeve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y do not, you can determine this yourself by using the follow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Load the driver or 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Use the MEM /U or /B command to see a report of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usage (see Chapter 10 of the DR DOS 6.0 User Guide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ull description of the MEM command and Chapter 12 regarding load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s and TS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, after determining the size of your drivers and TSRs and load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into high memory, a driver or program fails to run properly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s an out of memory error message, the problem migh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hat the driver or program is expanding itself in 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device drivers and TSR programs occupy a minimal amount of RA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y are loaded into memory, but, while initializing, migh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expand and take up considerably more RAM than they will ultimate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method of verifying the program's true RAM size is to loa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nto conventional memory (i.e., by deactivating the HIDEVICE, HIINSTALL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HILOAD commands), activate the program, and then run the MEM /B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to see the actual amount of RAM the program occupies. I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driver is expanding itself in RAM, and you wa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ad it into upper memory, you will have to allow sufficient upp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RAM to accommodate the initialization size of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ight be necessary to use trial-and-error to determine this size.  Se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"Using MemoryMAX with NetWare" on page 33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ollowing example, let's assume you want to load Device Driv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, 2, and 3, and TSR programs 1 and 2, each requiring the follow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#1       =  13Kbyte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# 2      =  10Kbyte of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# 3      =  16Kbyte of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R # 1 =  4Kbyte of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# 2 =  6Kbyte of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MemoryMAX HIDEVICE and/or HIINSTALL commands, enter the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to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EVICE = C:\DRIVER#3.SYS      ; which uses 16kb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EVICE = C:\DRIVER#1.SYS      ; which uses 13kb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EVICE = C:\DRIVER#2.SYS      ; which uses 10kb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INSTALL = TSR#2               ; which uses 6kb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INSTALL = TSR#1               ; which uses 4kb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can be exceptions to loading TSRs and drivers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largest first" system described previously. Some devi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must be loaded in a specific order. Read the manufacturer'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carefully before installing any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n the above example, you can load the two TSRs with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LOAD command placed in the autoexec.bat file. For a discuss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emoryMAX HIINSTALL, HIDEVICE, and HILOAD commands, see "MemoryMAX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mmands and Drivers" on page 4 in the DR DOS 6.0 User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 Page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applications run better with the availability of LIM memory (sometim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EMS, or expanded memory). The documentation for each of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ill indicate if LIM memory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application does not require LIM memory, be sure that no LI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frame is defined. This will save 64 Kbytes of upper memory.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MM386.SYS line of your config.sys file, disable the page fr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witch /F=NONE. If using HIDOS.SYS on a machine with a LI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memory card, you can disable the page frame by specifying /CHIPSET=EMS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lating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counter memory conflicts after you have arranged your devi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and TSRs in the manner described in the previous chapte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next step should be to isolate and identify the offending confli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way to do this is to methodically load each of your driver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Rs, and application programs one at a time until you encounter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driver 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plete the following steps, you should be familia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editing your config.sys and autoexec.bat files with a wordprocess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ext editor such as the DR DOS EDITOR, and with the REM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Chapters 7 and 11 of the DR DOS 6.0 User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you experiment with and change your config.sys and autoexec.b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you should always have a separate bootable floppy dis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containing the unedited, original versions of your config.sy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utoexec.bat files in case you need to reboot your compu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A: drive. Then, if you need to go back to your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, you can copy the original config.sys and autoexec.ba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your backup diskettes onto your boot disk. (See Chapter 10 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 DOS 6.0 User Guide for information on how to create a boota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solate the source of your memory conflict, turn off those lin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config.sys or autoexec.bat file that might be caus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.  Do this by editing the config.sys or autoexec.b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nd placing a REM comment at the beginning of each line you wa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off. For example, to turn off the following config.sy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C:\DRDOS\EMM386.SYS /F=AUTO /K=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REM comment to the beginning of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DEVICE = C:\DRDOS\EMM386.SYS /F=AUTO /K=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a particular line is not causing a problem, you can reactiva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y simply removing the REM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use the DR DOS conditional "?" statem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tivate/deactivate config.sys line commands. See Chapter 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R DOS 6.0 User Guide for details. If you use this optio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areful note of whether you said "yes" or "no" to loading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urning off the suspect lines with a REM statement, reboot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to retest the driver/application with which you first encounter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emory problem. If the system runs correctly, reenter your config.sy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utoexec.bat file and remove the REM command from one line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reboot and reload the application. Continue this process unti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gain encounter the memory problem. When it recurs, you will ha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olated the line in the config.sys or autoexec.bat file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ausing the memory conflict.  You can now take action to resol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lict, as described in 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have isolated the problem driver or program, you can u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chniques described below to make the appropriate correct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computer's 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problems that you might encounter after installing the MemoryMAX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fficient conventional memory to load a particular driv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LOAD, HIINSTALL, or HIDEVICE features do not seem to opera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locks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er memory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: "Packed file is corrup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se problems, and the techniques to correct them, are describ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ufficient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using the DR DOS 6.0 memory management system to increase convention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, there should not be a problem due to insufficient memory.  Howeve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large number of device drivers or TSRs are in use, this probl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still occur.  Review Chapter 1 of this guide to ensure you ha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n the proper steps to optimize system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the MEMMAX +L command in case an earlier command or batch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d available low memory.  Finally, if the application does n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graphics display area, try the /V switch of the DR DOS 6.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, followed by MEMMAX +V before loading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LOAD, HIINSTALL, or HIDEVIC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se commands requires the availability of upper memory block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MBs). You can verify that the UMBs are available by using the D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MEM /B or /U commands to see a report of your memory usage (se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10 of the DR DOS 6.0 User Guide for a full descrip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EM command). Available UMB blocks will be marked as FRE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ype column in the MEM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LOAD, HIINSTALL, and HIDEVICE commands require prior install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EMM386.SYS or HIDOS.SYS driver. If the MEM report shows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 memory is not being utilized, check your config.sys to mak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the driver has been properly installed and that the option switch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entered correctly. If they are set, pay particular atten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/FRAME, /AUTOSCAN, /INCLUDE, /BDOS, and /EXCLUDE switches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ure that any upper memory address specified by these switches ha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correctly set (a common error is using an "oh" instea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Microsoft Windows 3.0, the /WINSTD switch migh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set. The /WINSTD switch automatically blocks access to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Bs, making them unavailable to HILOAD, HIINSTALL, and HIDEVI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3.0 will not run properly in standard mode if UMBs have b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something else. (See the "Using EMM386.SYS with Windows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age 2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require the use of expanded memory, set the /FRAME swit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/FRAME=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LOAD command must be invoked before using the MEMMA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U command to disable upper memory. Use the MEMMAX +U command to re-ena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 memory, if necessary. (Note that the DR DOS installation progra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inserts the MEMMAX -U command in the autoexec.b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; therefore, you must either put HILOAD above it, or use MEMMAX  </w:t>
      </w:r>
    </w:p>
    <w:p>
      <w:pPr>
        <w:pStyle w:val="PreformattedText"/>
        <w:bidi w:val="0"/>
        <w:spacing w:before="0" w:after="0"/>
        <w:jc w:val="left"/>
        <w:rPr/>
      </w:pPr>
      <w:r>
        <w:rPr/>
        <w:t>+U to enable upper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appears to be sufficient upper memory available, but HILOA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INSTALL, or HIDEVICE fail to put a particular TSR or driver in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 memory, some device drivers and TSR programs when initializ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actually expand and take up considerably more RAM than the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ultimately need. See "System Memory Optimization"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9 for a complete description of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ll not boot or locks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boot your machine with a bootable floppy disk in drive A:. Foll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ructions in "Isolating the Problem" above and ed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: drive config.sys and/or autoexec.bat files to turn of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olate, with the REM command, those lines in the files that migh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us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probable cause is that the DR DOS 6.0 memory manager h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d something into a region of upper memory required by a hardw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driver attempting to use the same areas of memory.  Us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EXCLUDE option (see page 18) switches to remedy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hardware device is not causing a conflict, and the lockup occu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particular program, this program might become confused w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 or low memory is available. Try using the command MEMMAX -U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EMMAX -L before load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er Memory Conflicts: Using /EX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achine or the accessories in your machine might be using upp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addresses that are also being accessed by the DR DOS 6.0 memo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. To prevent this, exclude EMM386.SYS or HIDOS.SYS access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per memory address range that is causing the conflict. The follow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ations apply to the EMM386.SYS driver for 386 and 486 computer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HIDOS.SYS driver on 286 computers with shadow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ypical symptoms of upper memory conflic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ability to log onto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nability to access hard or floppy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inability to format low-density floppy disks in high densi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error messages such as "card not found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ood starting place to check for upper memory usage is the document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accessory boards or drivers you have installed; if they requi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memory, it will usually be indicat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counter such problems and suspect that upper memo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licts can be the cause, first REM out the memory manager li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onfig.sys file completely. If the problem disappears,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that the memory driver is part of the conflict and you can beg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ok at changing switches to correct the problem.  Use the DR DO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nd change the following settings in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If the EMM386.SYS /BDOS option is set to /BDOS=AUTO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it to /BDOS=FFFF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Save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Re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If the problem recurs, change the /R=AUTO setting to /R=NON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ave the config.sys file, and reboot the computer to re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You can also use the /EXCLUDE switch to exclude an are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upper memory that the /AUTOSCAN feature detects as being availa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in fact, might be used by another device, such as a network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EXCLUD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hardware documentation does not specify a memory range to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ded, you can use the /EXCLUDE option to discover if there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upper memory conflict. This option is used to systematically exclu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s of upper memory from being used by EMM386.SYS by exclud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 memory "half-at-a-time." For example, use this "halving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to exclude the top half of the upper memory range first, rebo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 and test the problem. Then, if the problem recurs, chan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EXCLUDE setting to exclude the lower half of upper memory, reboo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discovering in which half of upper memory the conflict reside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 the process by dividing that memory range in half. 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this technique to break down the entire upper memory rang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by-half, until you pinpoint the area of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use the hexadecimal notation of the memory address with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EXCLUDE switch. The following brief explanation is provided for tho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amiliar with using the hexadecim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384 Kbyte range of upper memory resides between the hexadecim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addresses of A000 and FFFF. The upper half of this range li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addresses D000 and FFFF; the lower half lies between A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FFF.  Because A000 to BFFF is typically reserved for video display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rmally work only with addresses C000 to 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clude the lower half of the C000 to FFFF range, enter the follow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EXCLUDE command in your EMM386.SYS or HIDOS.SYS line in the config.sy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=C000-D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, reboot your computer to test the exclusion. If the problem persist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the /EXCLUDE statement to exclude the other half of the C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FFF range by entering the following in the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=E000-F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excluding a smaller and smaller range of memory until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found the smallest possible exclusion, which still permits prop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address in each range of memory (EXCLUDE, INCLUD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must end in "00" and the second must end in "F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can also exclude multiple memory ranges with the /EXCLU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by separating the ranges with a comma, e.g., /E=D000-D7FF,DA00-DB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t below shows how this process works, and shows the memo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for the 64 Kbyte range in the "D" segment of upp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00-DFFF = 64K = D000-D7FF = 32K + D800-DFFF = 32K = 64K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O-D7FF = 32K = D000-D3FF = 16K + D400-D7FF = 16K = 32K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800-DFFF = 32K = D800-DBFF = 16K + DC00-DFFF = 16K = 32K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000-D1FF = 8K + D200-D3FF = 8K = 16K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400-D5FF = 8K + D600-D7FF = 8K = 16K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800-D9FF = 8K + DA00-DBFF = 8K = 16K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C00-DDFF = 8K + DE00-DFFF = 8K = 16K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first "D" in each hex address above can be replaced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E, or F when working with those seg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find the conflicting range of upper memory, permanently exclu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from being used by EMM386.SYS or HIDOS.SYS by using the /EXCLU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xperience problems with your video display after install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MAX drivers, a possible cause is that your video adapter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ing to use some of the same upper memory addresses being alloca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MM386.SYS or HIDOS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quick way to determine if your current memory setup is causing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lict with a video (or other device) board is to "turn of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ire memory driver line in your config.sys file by using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command or the "?" technique discussed previously in "Isola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."  If the problem does not recur with the memory driv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urned off," the cause of the problem is probably an upp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"The DR DOS MemoryMAX System" on page 2 for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determine if upper memory is being used by drivers and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EMM386.SYS or HIDOS.SYS /VIDEO option to reserve graphic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addresses normally occupied by video display adapters (se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11 of the DR DOS 6.0 User Guid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/VIDEO option is set, and the video corruption is occurr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graphics program, be sure that the MEMMAX -V switch is operat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only text displays are required, the MEMMAX +V switch can borr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graphics memory areas and add it to conventional memory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ing more space for text applications. However, if an applic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graphical displays, you must be sure this memory area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video by issuing the MEMMAX -V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video display is corrupted only during use with the DR DO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MAX task switcher, refer to the readme file (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 DOS directory) or the Release Note for instructions on h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TaskMAX /F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Hardware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common for network hardware to utilize areas of upper memo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us conflict with MemoryMAX allocations of that memory.  If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s, you might be unable to log onto the network or random lockup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occur. See "Upper Memory Conflicts" on page 17, and "Using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" on page 30, for a full discussion of how to deal with upper memo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licts such as these and how to use the EMM386.SYS /EXCLUDE swit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clude the conflicting areas of upp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possible cause of network problems is that your network driv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signed for use with MS-DOS versions other than vers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3+. Network drivers designed for use with MS-DOS versions 4.0+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0 would not be appropriate for the DR DOS 6.0 operating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"Using Network Software" on page 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rive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installed Super PC-Kwik and have enabled the /D+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, your disk controller must be 100% IBM compatible. Res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D+ switch to /D- (the /D# switch works on some controllers)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off PC-Kwik's advanced caching for the floppy drives (advanc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ing for your hard drive remains in eff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SI Disk Dri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 DOS 6.0 operating system supports virtual DMA and bus mas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rs. Any problem with SCSI drives is probably due to a memo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(see "Upper Memory Conflicts" on page 1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(EMS) Memor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program that requires EMS memory reports that no EMS is availa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locks up when executed, the problem might be that the applic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s that the LIM page frame starts at a specified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dy this problem by ensuring that the LIM page frame defined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ication's SETUP program or documentation matches the setting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MM386.SYS or EMMXMA.SYS. The /F= switch defines the star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M pag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cause of insufficient LIM memory occurs if you are using TaskMA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xpanded memory and too many tasks have been loaded. Unload a few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asks and re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: "Packed file is corrup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rror might occur when the first 64 Kbytes of conventional memo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alled low memory) have been made available through the use of MemoryMA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, the operating system occupies this entire area.  Some applicat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written using packing utilities that become confused when ru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low memory.  If this happens, the following message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d file is co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 easy workaround, use the MEMMAX -L command to disable low memo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running the application.  Then load and run your application.  Af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ing the application, use MEMMAX +L to enable the low memory are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is problem can occur with other memory managers, includ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EMM.386, your application vendor might be able to supply you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dated application that does not exhibit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EMM386.SYS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Windows in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before you load Windows in Real mode, ensure that upp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(and additional memory created by the /VIDEO option of EMM386.SY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HIDOS.SYS) is disabled. (Use the default MEMMAX -U -V comman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able upper memory; see Chapter 10 in the DR DOS 6.0 Us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Windows in Standar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WINSTD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Windows 3.0 in Standard mode, Windows attempts to us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B memory addresses; when these addresses have been previously alloca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MM386.SYS, Windows is unable to operate in the Standard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the UMBs available to Windows, you must use the EMM386.SY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WINSTD switch this switch forces compatibility with Windows 3.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andard mode by freeing all upp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using /WINSTD reduces the amount of conventional memo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o applications because upper memory is reserved for Windo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the /WINSTD command also disables the HIDEVICE, HIINSTALL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OAD, and HIDOS=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Windows in Enhanc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recommends a minimum of 1 Mbyte of extended memory to ru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3.0 in enhanced mode, however, 2 Mbytes or more is recommen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Windows can be forced to run in the enhanced mode with less extend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ts operational speed might be extremely deg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on a system with only 1 Mbyte of extended memory, us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gh Memory Area (HMA) for HIBUFFERS or /B=FFFF will reduc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memory by 64 Kbytes. If this causes a problem, use the /B=AU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nd the BUFFERS= instead of HIBUFFERS=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information about using Windows with the DR DOS 6.0 opera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refer to Appendix E of the DR DOS 6.0 User Guide, "Us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with DR DO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asionally, you will continue to experience difficulty in load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3.0 in enhanced mode even after reviewing the documentation. 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tion can usually be corrected by reconfiguring the DR DOS 6.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manager or adjusting other DR DOS 6.0 utilities, such as Sup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-Kwik.  If you need to call your dealer or support center for addition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stance, be sure to have the serial number from your DR DOS 6.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s and a copy of your config.sys and autoexec.bat fi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Super PC-Kwik and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caching with Super PC-Kwik is recommended for improved performan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Windows.  Important notes on using PC-Kwik with Windows are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3 of the DR DOS 6.0 User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PC-Kwik attempts by default to use all available extend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, it lends back up to half of that to applications 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is unique in that it allocates all extended memo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 is loaded. Other applications use varying amounts of extend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as they nee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Windows needs 2 Mbytes or more of extended memory to run efficient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nhanced mode, you must force PC-Kwik to lend at least 2 Mbyt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xtended memory back to Windows on systems with insufficient extend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for both the cache and Windows (i.e., those with less th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bytes of extended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on a system with a total of 4 Mbytes of memo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 Mbytes extended), Super PC-Kwik would lend only 1536 Kbytes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(3072 / 2 = 1536).  Because Windows prefers 2048 Kbytes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, increase the default by using the following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PCK /L: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otal system memory is 5 Mbytes, or more, the Super PC-Kwik defaul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ding of one-half of extended memory is sufficient to have an effecti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che and run Windows in enhanced mode. If you run several applicat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Windows and run out of memory, you can increase the lend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with the PC-Kwik /L:xxxx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otal system memory is large, for example 8 Mbytes or more,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e Windows extensively, turn off lending completely and set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d amount for the cache buffer. For example, on a system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10 Mbyte total (9 Mbyte extended) use the following PC-Kwik switch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PCK /L- /S:3072. This keeps the cache buffer high, while giv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6,144 Kbytes of extended memory for its own use. Once agai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lending if Windows is running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SuperStor with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permanent swap file cannot exist on a compressed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SuperStor with Windows, we suggest you first delete the exis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permanent swap file on the target partition befo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a SuperStor volume. You can then create a permanent swa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on a non-SuperStor partition.  Refer to your Windows document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ecific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askMAX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load Windows 3.0 from TaskMAX, but you cannot go back to TaskMA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you exit Windows. This is because Windows takes over contro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ll not co-exist with another task-switcher or multi-tasker.  Window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control of the keyboard from D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nfigure TaskMAX to use extended memory for tasks. I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extended memory falls below 1 Mbyte of memory because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by TaskMAX, Windows cannot run in enhanced mode.  To correct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exit some of the applications loaded in Task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MAX can also use disk space as swap space. If you do not ha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ermanent swap file in Windows and have too many applications load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askMAX, Windows might run out of room on the disk as it tri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its temporary files.  To correct this problem, exit so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pplications loaded in Task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DISKOPT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OPT will not defragment the Windows permanent swap file. We recomme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delete your Windows swap file, run DISKOPT, and then immediate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new swap file.  This process ensures that the new file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ntiguous disk space for bes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should not run disk utilities such as CHKDSK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KOPT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Super PC-Kw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of 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 PC-Kwik moves as much of its code into upper memory as possible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need to use HILOAD or HIINSTALL on Super PC-Kwik. Sup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-Kwik will use the least amount of memory for its executable co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is configured to cache in expanded (EMS) memory. The Super PC-Kwik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"footprint" is typically about 17 Kbytes in upp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uper PC-Kwik is configured to cache extended memory, the co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tprint in the first 1 Mbyte of memory varies in size accord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amount of extended memory that is ca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per PC-Kwik footprint in upper memory can be controlled by limi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ount of extended memory allocated to the cache. If your syst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more than 8 Mbytes of RAM, you might want to use the Super PC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wik /S:xxxx switch to limit the cache buffer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 PC-Kwik maximum cache buffer size is 16 M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formation about running Super PC-Kwik with Windows, see "Runn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M386.SYS with Windows" on page 22 and Chapter 13 of the DR DOS 6.0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Super PC-Kwik with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load Super PC-Kwik on a DOS-based network server (e.g., Lantasti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0). However, advanced cache reads and writes should be disabl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 the Super PC-Kwik /H- and /D- switch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Novell NetWare, load Novell drivers before loading Su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-Kwik to permit unloading the cache.  You can load the Novell drivers 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must then leave Super PC-Kwik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 PC-Kwik will not cache remote network drives (i.e, across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). However, local drives can be c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ed on a network, the DR DOS 6.0 operating system must reloa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 after Super PC-Kwik loads. You must use the DR DOS SHE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T COMSPEC commands to point to the location of COMMAND.COM.  Se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11 of the DR DOS 6.0 User Guide for a discuss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use the SHELL command, and Chapter 10 on how to use the S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use the DR DOS VERIFY=ON command when using a network as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gate any gain from ca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when using Super PC-Kwik, the BUFFERS=4 command in the config.sy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dequate, and the FASTOPEN command is generally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, Super PC-Kwik should be loaded early in autoexec.bat.  TS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after Super PC-Kwik must be unloaded from memory before Sup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Kwik can be unloaded with the /U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Lotus 1-2-3 v3.1, note that it uses the Rational System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Extender. Use the DR DOS SET DOS16M=:384 command in the autoexec.b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use the Super PC-Kwik /R:400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shooting Super PC-Kw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, after eliminating the factors listed above, Super PC-Kwik st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functions, check the parameters used when loading Super PC-Kwi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the simplest settings, such as /H-, /T-, and /D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uspect an upper memory conflict, use the Super PC-Kwik /&amp;U-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prevent parts of Super PC-Kwik from moving into upp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having problems reading a drive, try the Super PC-Kwi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I+, /X /I+, or /T- switches. Also, see "Upper Memory Conflicts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age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ask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loaded a task that abnormally terminates, the TASKMAX.SW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ize might have increased in size. If this occurs, delet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 free the disk space.  A new file by the same name will automatical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the /C switch with TaskMAX (either from the autoexec.b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or from the command line), be sure to wait approximately 10 secon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making any keystrokes. This allows TaskMAX to regain contro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application h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not change the MEMMAX settings while TaskMAX is active. 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to make appropriate MEMMAX settings (for example, MEMMAX to +V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ecuting Task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only copy text when using the COPY (F5) function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MAX to export data. You will get the following error message 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ttempt to copy from graphics mode: "Warning: Cannot cop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Graphics Screen. ESC to cance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in the process of importing/exporting data and you swit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s before the importing is completed, the importing halts. Howeve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information that was copied is still in memory and if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F6 key, importing will start from the beginning. In fac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rmation that has been copied can be pasted over and over unti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mport new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load the DR DOS Editor more than once while using TaskMAX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you will get the following error message if you attempt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taneously edit the same file in two task sessions: "Dis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file already open."  Most single-user applications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same type of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working on a laptop computer and have chosen "LCD/Plasma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 appears that you do not have a highlight bar, go back through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and choose the ColorSet0 "Monochrom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GeoWorks with TaskMAX, you can use on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/ESC as your hotkeys. GeoWorks intercepts all other hotkey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uperStor Disk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 DOS 6.0 version of SuperStor recognizes and will operate correct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uperStor partitions created with the AddStor retail SuperSt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3.  The DR DOS 6.0 version of SuperStor was not design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compatible with other operating systems and should not be expec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properly except with DR DOS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using SuperStor, backup the data on the drives to be compressed. 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power failure during the compression, some data could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Stor requires that a config.sys file be present on the boota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to run properly.  If you do not have a config.sys file,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create one using the DR DOS 6.0 Editor.  Use the DR DOS "DEVICE=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to load the SSTORDRV.SYS driver.  SSTORDRV.SYS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move into upper memory (through the use of XMS UMBs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pace is available.  This is true regardless of whether the XM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Bs are allocated by the DR DOS 6.0 operating system or by a thi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the maximum amount of uncompressed space you want to lea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disk.  Note that a Windows 3.0 permanent swap file cannot resi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compressed volume.  The actual amount left uncompressed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 on the data compression ratio and the disk space availa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compression was done (in other words, SuperStor will u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space as necessary to compress all of your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a disk partitioning utility or removable drive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a device driver, you might need to experiment to determi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at driver should come before or after SSTORDRV.SYS in your config.sy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The following list is in the correct loading sequence for so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re common of these device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DiskManager or SpeedStor partitioning utility drivers should b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STORDRV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The Bernoulli RCD.SYS driver must be loaded before SSTORDRV.SYS;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SuperStor on a bootable Bernoulli cartridge, the RCD.SYS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on an uncompressed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e Plus Hardcard driver must be loaded after SSTORDRV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customers make a backup bootable floppy diskette in case of unexpec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such as a hard disk controller failure.  After creating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Stor partition, be sure you update the config.sys file on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 bootable floppy to include the SuperStor driver (and DEVSWAP.COM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quired), and copy these files onto the bootabl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Stor should typically not be used on a network server, howev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work as designed on a workstation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shooting SuperS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rgest partition you can create with SuperStor is 512 Mbyte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physical partition of 256 Mbytes.  If you have a parti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r than 256 Mbytes, you will need to back up your data and u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DISK utility to create smaller partitions before creating a SuperSt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ustomers have reported difficulty installing SuperStor on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cond physical hard drive.  This might occur if DOS operating syst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present.  Because system files are hidden, a DIR lis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detect them.  Use the command XDIR I*.* to determine i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BMBIO.SYS or IBMDOS.COM are present.  If they are, us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 command to remove the system and hidden attributes, then remo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name the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remove or rename these files on your first physic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ccidentally remove the SuperStor partition while the DR DO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0 DELWATCH utility is active, you might be able to undelet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tor partition file, thus restoring the SuperStor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a third party disk optimizer on a SuperStor partitio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should not be lost or corrupted.  However, because the thi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y optimizers might not properly recognize the structure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Stor partition, they might actually cause worse fragment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at which existed prior to the optimization process.  Therefor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recommend that you use the DR DOS 6.0 DISKOPT utility, which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handle the SuperStor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Network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 DOS 6.0 operating system is internally compatible to the COMPA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3.31 data structures and should work with network drivers intend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OS versions 3.x. If you are upgrading from DOS 3.x to the D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6.0 operating system, it should not be necessary to upgrade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driver. However, if you were using DOS 4.01 or 5.0, you migh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use a network driver intended for MS-DOS 3.x.  If you do n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ly have a DOS 3.x driver, your network manufacturer will usual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you with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re examples of some of the many networks that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on the DR DOS 6.0 operating system with their existing DOS 3.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COM3+ OPEN and 3+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astic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Manager 1.2 and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etWare 2.15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yan V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onfiguring your network, keep in mind that the DR DOS 6.0 opera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reports a DOS 3.31 internal version number when drivers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ke an INT 21 DOS vers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rarely occur when the correct network driver is used.  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xperience error messages such as Error: can't find serve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your system crashes when you first log on to the network,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is probably encountering upper memory conflicts between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driver and the DR DOS memory driv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"Upper Memory Conflicts" on page 17 for instructions on how to re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 memory conflicts by using the EMM386.SYS and the HIDOS.SYS /EX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reserve areas of upper memory for network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isolate the problem by using the techniques describ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Isolating the Problem" on page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vell Net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 DOS 6.0 operating system has been thoroughly tested o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etWare program from version 2.15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st majority of questions about the NetWare program deal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Installation/Compatibility considerations of the DR DO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operating system on a Novel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Using TaskMAX with 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Using MemoryMAX with NetWare, or maximizing the amount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 fo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nstallation/Compatibility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 DOS 6.0 operating system is internally compatible with DO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31 data structures.  As a result, when programs like the Nove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are shell programs ask the DR DOS 6.0 operating system for a vers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, the DR DOS 6.0 operating system reports 3.31.  It is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nderstand this when installing the DR DOS 6.0 opera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onto NetWare workstations and onto NetWare servers.  If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mix of different DOS versions, follow the manufacturer's suggest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gard to configuring the network for COMPAQ DOS 3.31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oose to install the DR DOS 6.0 operating system onto a non-dedica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, consult the Novell NetWare reference manuals or your networ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nistrator for information on installing and configuring a non-dedica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.  The DR DOS 6.0 operating system requires no unique consider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onfiguring a network so that all the system utilities are load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erver, the NetWare server should contain copies of all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DOS files used at each workstation.  If certain workstat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unning DOS 4.x, then a particular directory on the server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 a copy of the set of all DOS 4.x system files used by the workst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t is running independent of the network.  When a DR DOS 6.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tation is logged onto the network, at least one of the workstation'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drives will be mapped to the directory on the serv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ing the DR DOS 6.0 system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to the DR DOS 6.0 User Guide, Appendix F, for inform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configuring a NetWare server to properly load the DR DOS 6.0 opera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n remote diskless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tatio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nstalling the DR DOS 6.0 operating system on a network workst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part of an existing network, you will usually not have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ny changes to the workstation; simply install the DR DOS 6.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 once the NetWare server has been upda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DR DOS 6.0 operating system.  If you are upgrading from DO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x to the DR DOS 6.0 operating system, it should not be necessa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pgrade your existing NetWare shells.  However, if you are upgrad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DOS 4.x or MS-DOS 5, you will have to use NetWare shells intend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 with DOS 3.x.  You can use the proper set of NetWare she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obtained from your network administrator or Novell, or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the set provided in the NETWARE directory on the DR DOS 6.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MAX installa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to change shell programs, you might need to generate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IPX.COM program to accompany the new shell version.  Consult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l NetWare reference manuals or your network administrator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accomplis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askMAX with Ne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using TaskMAX on a NetWare workstation, you must update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are shell programs.  The necessary files are provided in the NETW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n the last DR DOS 6.0 operating system diskette (typical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led ViewMAX).  This update should be done by your Network Syst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most circumstances, no further adjustments will be necessa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askMAX on a NetWare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the NetWare shell programs and all drives and printers mapp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loading TaskMAX.  If NetWare utilities like MAP, LOGIN,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SION are run from more than one DR DOS command prompt via TaskMAX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drive and printer mappings might not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within one or more tasks under TaskMAX, you choose to run an applic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kes direct calls to the Novell IPX or SPX TSR program (sometim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a peer-to-peer application), you might need to load the IP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buffering program called TBMI2.COM before loading TaskMAX. 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handle the buffering of information from IPX or SPX s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ata is not lost after switching away from one of these peer-to-pe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.  Further information on TBMI2.COM can be found in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TBMI2.DOC on the DR DOS 6.0 ViewMAX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MemoryMAX with Ne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the DR DOS 6.0 operating system on a NetWare workst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upports upper memory, you can move both of the required NetW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outside conventional memory and into upper memory to maximiz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ount of memory available to applications running after the NetW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have been loaded.  (See Appendix C in the DR DOS 6.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Guide for a description of the various regions of memory with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puter, and Chapter 12 for information on what regions will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your particular compu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pper memory is available, the NetWare programs IPX.COM and NETX.C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NET3.COM (NETX is hereafter used to describe either program), c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oaded into upper memory using the HILOAD command from the autoexec.b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from the DR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termine if IPX and NETX programs will fit into upper memory,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Determine the memory size requirements of these program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xamining the output of the MEM /A /P command after the program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loaded into conventional memory or loaded without MemoryMAX. (Se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 DOS 6.0 User Guide, Chapter 10, for more information on the M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Disable any and all upper memory used by device drivers, TSRs,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by inserting a REM statement or a "?" command at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ach line containing HIDEVICE, HIINSTALL, and HILOAD command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and autoexec.bat files. Use the DR DOS Edi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Make upper memory available on your machine by inser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ropriate MemoryMAX device driver line into your config.sy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or by running SETUP, and then reboot your computer by typ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lt-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Without having loaded any of the NetWare programs, exami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ze of areas in upper memory that are marked as FREE in the TYP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of the MEM /U /P comm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general rule, when the size of one or more of these upper memo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s marked as FREE exceeds the size of a program that is load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conventional memory, it will be possible to relocate that progra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upper memory.  It is important to note that the size of tot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upper memory is not as important as the size of the individu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areas of upper memory, because applications require contiguou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emory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HI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pper memory is available and when FREE areas exist large enoug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tain the NetWare programs, the HILOAD command can be used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he NetWare programs into upper memory.  Upper memory is ma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by loading the appropriate MemoryMAX driver at boot ti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ecuting the MEMMAX +U command to "open" upper memo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it will accept programs loaded by HILOAD.  The following f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describe one way you can load the NetWare programs using HILO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MAX +U&lt;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LOAD IPX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LOAD NETX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MAX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lines can be appended to your autoexec.bat file or they c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xecuted from the DR DOS command line.  Note that the DR DOS INST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automatically insert the command, MEMMAX -U &gt;NUL, in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utoexec.bat file, so you must insert MEMMAX +U to overri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(The &gt;NUL portion of the command instructs the DR DOS 6.0 opera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not to display the output of the MEMMAX command on the scre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please note the following about the HILOAD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HILOAD will work only with the DR DOS MemoryMAX driver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with third party memory managers such as QEMM386.SYS and 386MAX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HILOAD will not run after NET3.COM has been loaded. 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ecause Novell replaces the DOS routines (INT 21 functions)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HILOADs under the DR DOS 6.0 operating system with their ow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which cannot place programs into upp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tWare shell programs won't load into upper memory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that upper memory is available and that the size of o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ore upper memory areas marked as FREE exceeds the size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are shell program that is loaded into conventional memory instea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upper memory.  (See the DR DOS 6.0 User Guide, Chapter 10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information on the MEMMAX and MEM commands and how they c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to determine if the above conditions are met.)  Also, consid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MM386.SYS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You can append the /LOWEMM switch to the EMM386.SYS devi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line in your config.sys file. The EMM386.SYS device driv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s its program code in conventional memory, which should gi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 additional 28K of upp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If LIM (Expanded memory) is not really necessary, you migh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disabling it: change the /FRAME switch on the EMM386.SY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 line so that it reads /F=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If LIM is necessary, you might consider using another NetW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 instead of NETX.COM.  (Refer to your Novell reference manual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formation on how EMSNETX.COM and XMSNETX.COM work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With both EMSNETX.COM and XMSNETX.COM, do not us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O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With XMSNETX.COM, the /BDOS switch on the EMM386.SY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 line should be changed so that it reads /B=AUTO or /B=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Try changing the line that reads HIDOS=ON in your config.sy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o that it reads HIDOS=OFF.  This prevents the DR DOS 6.0 opera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from automatically relocating certain portions of the opera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to upp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If only text-based applications will be run at this workstatio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/VIDEO switch on the EMM386.SYS device driver line along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MMAX +V command to enable the use of video RAM for extend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al memory.  This relieves the need to relocate the NetW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programs into upp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IDOS.SYS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Make sure that your machine will support upper memory.  (Se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 DOS 6.0 User Guide, Chapter 12, for information on w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re available on your particular compu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onsider using XMSNETX.COM instead of NETX.COM.  With XMSNETX.COM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/BDOS switch on the HIDOS.SYS device driver line so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ds /B=AUTO or /B=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If you are using HIDOS.SYS with the /CHIPSET option s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MSUMB, consider disabling the LIM (Expanded memory) support provid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your LIM 4.0 driver by using the /CHIPSET=EMSALL option instead.  EMS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isable the LIM 4.0 page frame and make available a larger reg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pper memory for mappabl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If your machine is equipped with at least 64K of extend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above one megabyte, make sure that the /BDOS switch o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OS.SYS device driver line reads /B=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Try changing the line that reads HIDOS=ON in your config.sy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o that it reads HIDOS=OFF.  This prevents the DR DOS 6.0 opera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from automatically relocating certain portions of the opera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to upp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Use the /VIDEO switch on the HIDOS.SYS device driver li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with the MEMMAX +V command to enable the use of video RAM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ing conventional memory.  This relieves the need to reloca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are shell programs into upp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achine locks up when trying to load NetWare shell programs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network cards maintain ROM addresses in the upper memory reg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ossible that the MemoryMAX driver (EMM386.SYS or HIDOS.SYS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able to recognize such areas as being already in use by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card.  If the DR DOS 6.0 operating system has written so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 of the operating system to a region of upper memory, whi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gets used by the network card's ROM, the system might h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predictably.  To correct this problem, you can append an /EXCLUDE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MemoryMAX device driver line in your config.sys file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MAX driver from attempting to use an area known to be 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card.  Refer to your documentation on the network card for inform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reas used in upper memory and follow the instructions for us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EXCLUDE switch on those areas as shown in the HIDOS.SYS and EMM386.SY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of Chapter 11 in the DR DOS 6.0 User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nstalled Novell NetWare, or you installed additional hardw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computer after you installed the DR DOS 6.0 operating system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ossible that the IRQ or DMA settings on the new hardware migh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onflicting with existing hardware.  In this case, it is best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e hardware conflicts by changing the configuration of one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stalled boards before changing the configuration of the D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6.0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achine locks or generates "Packed file corrupt"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ing Novell NetWare utility programs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ituation might occur in older versions of the NetWare utilities.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message does not reflect the true cause of the problem. U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MMAX -L command before executing the problematic NetWare utility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use the MEMMAX +L command after.  The following is an examp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this might look in your autoexec.bat or logi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MAX -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MAX +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rd-party Memory Mana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ocating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use a memory manager from another vendor, you can gain addition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al memory space by relocating the DR DOS kernel to upp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high memory. The third-party memory manager must support the XM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and upper or high memory mus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ocate the kernel, insert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RDOS\HIDO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tatement that loads the third-party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OS.SYS attempts, by default, to relocate the DR DOS kernel to upp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If upper memory is not supported or not available, the kerne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laced in high memory. You can force the kernel to high memo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following DEVIC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RDOS\HIDOS.SYS /BDOS=F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s show how and where to add the statement w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 Qualitas 386MAX or the Quarterdeck QEMM or QRA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litas 386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=C:\386MAX\386MAX.SYS [...etc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=C:\DRDOS\HIDOS.SYS [...etc.]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386MAX\386LOAD.SYS [...etc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rterdeck QEMM.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=C:\QEMM\QEMM.SYS [...etc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=C:\DRDOS\HIDOS.SYS [...etc.]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LOADHI.SYS [...etc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rterdeck QRAM (with Intel Above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SCREEN = DEVICE=C:\ABOARD\EMS.SYS AT 208 M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=C:\QRAM\QRAM.S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=C:\DRDOS\HIDOS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RAM\LOADHI.SYS [...etc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386.SYS cannot be used with other memory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third-party memory manager is loaded, the following config.sy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have no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OS= [ON/OFF] will work with third party memory managers that provi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S UMB support.  However, HILOAD, HIDEVICE, and HIINSTALL comman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no effect.  Most memory managers offer equivalent commands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rterdeck DESQ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running the Quarterdeck DESQview proggram under the DR DOS 6.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, use the QEMM386.SYS driver as the primary memo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ment driver instead of EMM386.SYS provided with the DR DOS 6.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. When QEMM386.SYS loads from the config.sys fil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hen becomes responsible for controlling both the upper memo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, between 640 Kytes and l Mbyte, and the high memory area,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64 Kytes above l M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device drivers and memory resident software to upper memory us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rmal QEMM LOADHI commands. After loading QEMM386.SYS, the opera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kernel can still be moved to upper memory or high memory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 the DR DOS HIDOS.SYS driver in the config.sys file righ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QEMM386.SYS driver. To move the kernel to upper memory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option /B=AUTO at the end of the HIDOS.SYS line in config.sy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pecify that the kernel should be placed in high memory, leav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upper memory available for device drivers and memory resid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use the option /B=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the configuration of DESQview, a gain in available memo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not be seen after loading HIDOS.SYS. DESQview uses the hig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for 63Kbytes of code that normally sit in conventional memory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HIDOS.SYS moves approximately 45Kbytes into that area. Becau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gh memory area can be used by only one application at a tim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ment with /B=AUTO, /B=FFFF, or do not load HIDOS.S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ifferent options can be quickly tested using the DR DOS 6.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 mark option (?) in config.sys. Placing a ? in front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line in config.sys displays that line at boot-up and then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elect Y(es) or N(o) to execute that instru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insert the following lines while experimen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"Do you want to avoid moving the KERNEL (Y/N)"GOTO SK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"Kernel in Upper Memory (Y/N)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=C:\DRDOS\HIDOS.SYS /B=A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"Kernel in High Memory (Y/N)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=C:\DRDOS\HIDOS.SYS /B=FFFF  </w:t>
      </w:r>
    </w:p>
    <w:p>
      <w:pPr>
        <w:pStyle w:val="PreformattedText"/>
        <w:bidi w:val="0"/>
        <w:spacing w:before="0" w:after="0"/>
        <w:jc w:val="left"/>
        <w:rPr/>
      </w:pPr>
      <w:r>
        <w:rPr/>
        <w:t>: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to Chapter 11 of the DR DOS 6.0 User Guide for a fu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running QEMM386.SYS without DESQview, you should alway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kernel to 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 DOS 6.0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applications and device drivers have been encountered which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loading under the DR DOS 6.0 operating system, display an err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that states the current version of operating system is n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. This can occur for several reasons, which are outlin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drivers for disk drives or networks are sometimes produc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pecific versions of DOS or occasionally will use specific configurat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ifferent versions of DOS. The DR DOS 6.0 operating system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to be COMPAQ DOS 3.31 to applications and drivers. Usually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OS 3.3 driver works properly. If you have been running previous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S/PC DOS 4.x, the driver that you have been using might be design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lly for that version. Contact the manufacturer of the driv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if they have any specific configuration information or driv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S 3.3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pplications request the DOS version number from the opera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the DR DOS 6.0 operating system returns version 3.31.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then knows that it should expect support for DOS 3.3-leve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and support for larger than 32 Mbyte partitions using the COMPAQ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Interrupt 25 and 26 convention. Most applications do foll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nventions and therefore work without any difficul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some applications have been designed to go beyond those convent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ctually attempt to directly manipulate DOS data structures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sections of the operating system code with their own. The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depend on having intimate knowledge of each DOS vers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detect and have been written to react differently for each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versions. If an application uses this type of technique,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facturer will have to design the application to take the DR DO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0 operating system into account as well. It is possible that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facturer has already produced another version of your applic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runs under the DR DOS 6.0 operating system. Contact the manufactur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if there is any information about upgrades or specific configur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s for the DR DOS 6.0 operating system. If the manufacturer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ed in more information about the DR DOS 6.0 operating system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welcome to contact Digital Research Inc. directly and w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with them on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Large-capacity Hard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ssigning drive partition letters, you might use up to 26 dri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(A through Z) with the DR DOS 6.0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e DR DOS FDISK command to create disk partitions 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2 gigabytes (Gbytes) apiece and up to 1,024 cylinders on a physic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 DOS 6.0 operating system supports larger drives if the dri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handles drive translation (check the drive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hard drive has more than 1,024 cylinders, and the controll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support translation, we recommend the use of hard drive partition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uch as the Ontrack Disk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R DOS M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the EMM386.SYS device driver, you might notice that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 command can display a memory report that seems to show more memo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han exists on your computer.  For example, consider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EMM386.SYS device driver line on a computer with 3,072 Kbyt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tended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RDOS\EMM386.SYS /F=AUTO /K=AUTO /B=FFFF /R=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has the effect of converting all Extended memory into Extend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XMS and EMS (expanded) memory.  The resulting MEM report migh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that the computer has 3,072 Kbytes of Extended memory and 3,07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bytes of EMS memory under the "Total Bytes" column,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,864 Kbytes of Extended via XMS memory and 2,864 Kbytes of EMS memo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"Available" column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Type        Total Bytes (Kbytes)          Availab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      655,360     (640K)               641,216   (626K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              98,304      (96K)                80,960    (79K)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               65,520      (64K)                18,800    (18K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        3,145,728   (3,072K)                     0     (0K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via XMS       N/A                        2,932,736 (2,864K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              3,145,728  (3,072 K)             2,932,736 (2,864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nderstand this, it might be helpful to view the total Extend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available on a computer as comprising a dynamic pool of memory. 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can be viewed as dynamic because it is available to be access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as Extended via XMS memory or as EMS (expanded) memory depend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:/K" setting on the EMM386.SYS device driver.  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shown above, "/K=AUTO" tells EMM386.SYS to allow "all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Extended memory pool to be accessed as Extended via XMS memo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MS memory in equal portions.  Therefore, the MEM command show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amounts of memory as being available because you or your applicat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want to use a portion or all of the memory pool as either Extend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XMS memory or EMS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"/K" switch to limit the amount of EMS memory to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the total memory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MM386.SYS device driver line on the same computer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,072 Kbytes of Extended memory will limit the amount of EMS memo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created from the total memory pool by setting the "/K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"/K=1024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RDOS\EMM386.SYS /F=AUTO /K=1024 /B=FFFF /R=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instructs EMM386.SYS to convert all the memory pool in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via XMS, but it limits the amount of EMS to 1,024 Kby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ing MEM report might show that the computer has 3,072 Kbyt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xtended memory and 1,024 Kbytes of EMS memory under the "Tot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" column, with 2,864 Kbytes of Extended via XMS memory st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ut only 896 Kbytes of EMS memory under the "Avail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ype         Total Bytes (Kbytes)          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       655,360     (640K)              641,200   (626K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               98,304      (96K)               80,960    (79K)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                65,520      (64K)               17,997    (17K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         3,145,728   (3,072K)                    0     (0K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via XMS        N/A                       2,932,736 (2,864K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               1,048,576   (1,024K)              917,504   (896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in both of the above examples, that there is a difference betw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Total Bytes" of Extended memory and the "Available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of Extended via XMS memory and a similar difference betw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Total Bytes" of EMS memory and the "Availab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of EMS memory.  This is due to the amount of "overhead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used by the EMM386.SYS software to convert the memory poo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both types of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S memory is extended memory created by memory management softw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onforms to the XMS specification developed by Lotus, Intel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icrosoft.  The DR DOS memory management software device driv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MM386.SYS) fully supports this specification and, as a result, initial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s all of the computer's available extended memory into XM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memory.  This is the reason that there is no "Extended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listed in the "Available" column of the DR DOS M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; it has all been converted to XMS memory by the EMM386.SY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driver.  This is also the reason why Extended via XMS lis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"N/A" under the "Total Bytes" column; XMS memo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reated by a software device driver and is not present at bo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S memory is listed with a specific value under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otal Bytes" column by the MEM report unlike the Extend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XMS listing.  EMS memory can be created by a software device driv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ike EMM386.SYS alone) or can be created by EMS (LIM 4.0) hardw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boards and their accompanying device driver.  This specifi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is intended to reflect this EMS memory created by the "/K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on the EMM386.SYS device driver line or "hardwar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S memory created by certain platforms, typically non-386/386sx/486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, which actually contain EMS (LIM 4.0)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 for Advance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DR DOS 6.0 operating system has been designed to be compati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wide range of hardware, networks, and application softwar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not prescribe a "perfect" or "best" memory optimiz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me. However, for users interested in fine-tuning their syst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maximum performance and finding that last Kbyte of usable memory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 make the following suggestions regarding the EMM386.SYS memo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LOMEMM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need to use a very large block of upper memory for a sing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(for a network adapter, for example). Normally, EMM386.SY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s approximately 28 Kbytes of its own code into upper memory; thi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ed with a LIM page frame, for example, might not leave enough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memory to load the large network driver into upp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EMM386.SYS /LOMEMM option to load EMM386.SYS code into convention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freeing approximately 28 Kbytes of upper memory for you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pgrading from the DR DOS 5.0 operating system, also no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DR DOS 6.0 EMM386.SYS driver has been rewritten, and us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ximately 4 Kbytes more than the DR DOS 5.0 version. This extr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Kbytes might "bump" a previously loaded driver out of upp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back into conven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XBDA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PC-compatibles use a special area at the top of convention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for machine-specific uses.  This area is called the XBDA (extend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S data area).  Because placement at the top of conventional memo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interfere with the /VIDEO option, by default, EMM386.SYS relocat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extended BIOS data area to the bottom of the free area of convention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However, there are some programs that require the extend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S data area to be kept at the top of conventional memory. Us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XBDA option to disable this re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the /XBDA option, the BIOS data area sitting at the to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nventional memory will interfere with the contiguous placem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memory gained by using the /VIDEO op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VIDEO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ea of memory immediately above the 640 Kbytes of convention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is normally reserved for use by video adapters. A large amou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reserved video memory is set aside to accommodate graphi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. If you do not require graphics on your display, you c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/VIDEO option to convert part of this memory for use as convention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Depending on your system, you can gain from 64 Kbytes to 9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bytes of additional conventional memory using the /VIDEO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your system uses an EGA or VGA display, you must als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MEMMAX +V command to realize any memory gain. (See Chap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of the DR DOS 6.0 User Guide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note that if you want to use the EMM386.SYS /INCLUDE or /U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in the range A000-C000 to increase available upper memory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the MEMMAX +V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AUTOSCAN and /INCLUD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both of these options to scan 4 Kbyte blocks of upp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to test whether they are available for use by EMM386.SYS.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AUTOSCAN option is more "cautious" than /INCLUDE and is mo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define an area as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, for example, /AUTOSCAN reports an area of upper memory as be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vailable, and there is no obvious reason why it should be,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/INCLUDE more aggressively to test and define the area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Us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/USE option of EMM386.SYS with caution and only if you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d in the art of upper memory management. The /USE op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es all EMM386.SYS memory scans, and can map RAM over any hardw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ROM present in the specied range. In extreme cases, this migh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up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we strongly recommend that any time you want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the /USE option, you use the "?" comment with your EMM386.SY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in the config.sys file (see Chapter 11 of the DR DOS 6.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Guide), and have a bootable floppy disk with original copi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onfig.sys and autoexec.bat files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oftware products that are specifically designed to loca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free byte of upper memory that might be more effective th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AUTOSCAN and /INCLUDE features of EMM386.SYS.  Check your loc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aler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if you are interested in memory issues, we also recomme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research your local technical bookstores for inform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books about memory management on the Intel 80xxx-based processo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BM PC-compatible computers. A wide array of such books exi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levels of technical expert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mmand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hapter contains a comparison chart of the DR DOS 6.0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commands and the PC DOS and MS-DOS command sets. 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indicates an external command and -I indicates an intern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|DOS 3.3 PC DOS)|DOS 4.1(MS-DOS)|DR DOS 5.0   |MS-DOS 5|DR DOS 6.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-E|       X       |      X        |  X          |    X   |   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-E|       X       |      X        |  X(Int)     |    X   |   X(Enh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      |               |   (Enh)     |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-E|       X       |      X        |  X(Enh)     |    X   |   X(Enh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-E|       X       |      X        |   X         |    X   |   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-I |       X       |      X        |   X         |    X   |   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  |               |               |   X         |        |  Sup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      |               |             |        | PC-Kwik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CHCP-I  |       X       |      X        |   X         |    X   |   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CHDIR/  |               |               |             |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I    |       X       |      X        |   X         |    X   |   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DSK-E|       X       |      X        |   X(Enh)    |    X   |   X(Enh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-I   |       X       |      X        |   X         |    X   |   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|               |               |             |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     |       X       |      X        |   X         |    X   |   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-E  |       X       |      X        |   X(Enh)    |    X   |   X(Enh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-I  |       X       |      X        |   X(Enh)    |    X   |   X(Enh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CTTY-I  |       X       |      X        |   X         |    X   |   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 |               |               |   X         |        |   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-I  |       X       |      X        |   X         |    X   |   X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  |       X       |      X        |   SID       |    X   |   SI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-I   |       X       |      X        |   X(Enh)    |    X   |   X(Enh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      |               |   DELQ      |    X   |   DELQ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|               |               |             |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-E |               |               |             |        |   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Q-I  |               |               |   X         |        |   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|               |               |             |        |   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-E |               |               |             |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-I   |       X       |      X        |   X(Enh)    |    X   |   X(Enh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   |       X       |      X        |   X(Enh)    |    X   |   X(Enh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-E  |               |               |             |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   |               |               |             |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-E  |       X       |      X        |   X         |    X   |   X(Enh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MAP |               |               |             |        |   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     |               |               |             |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OPT |               |               |             |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     |               |               |             |        |   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BOOK |               |               |             |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     |               |               |             |        |   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KEY  |               |               |             |    X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   |               |               |             |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  |               |               |   VIEWMAX   |    X   |   VIEWMA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   |               |               |             |    X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DLIN-E |       X       |      X        |   EDITOR    |    X   |   EDIT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386  |               |      X        |   X         |    X   |   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Q-I  |               |               |   X         |        |   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-I |       X       |               |   X(&amp; ERAQ) |    X   |   X(&amp; ERAQ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2BIN |               |               |             |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     |               |      X        |   X         |    X   |   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-I  |               |      X        |   X         |    X   |   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 |               |               |             |    X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      |               |             |(req.for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      |               |             |MS-DOS 5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      |               |             |comp.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      |               |             |files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      |               |             |only)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|---------------|---------------|-------------|--------|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   |               |               |             |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I/E|       X       |     X         |    X        |    X   |   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FC-E    |               |     X         |             |    X   |   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FDISK-E |       X       |     X         |    X(Enh)   |    X   |   X(Enh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|               |               |             |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-E  |               |               |    X        |        |   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-E  |       X       |     X         |    X(Enh)   |    X   |   X(Enh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-I   |               |               |             |    X   |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-E|       X       |     X         |    X(Enh)   |    X   |   X(Enh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TABL|               |               |             |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     |       X       |     X         |    X        |    X   |   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|               |               |             |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     |       X       |     X         |    X        |    X   |   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-I  |               |               |    X(-h opt)|    X   |   X(-h opt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      |               |             |        |   DOSBOOK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OAD-I|               |               |    X        |        |   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-E  |       X       |     X         |    X        |    X   |   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-E  |       X       |     X         |    X        |    X   |   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-E |       X       |     X         |    X        |    X   |   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HIGH|               |               |             |    X   |   HILOA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-E  |               |               |             |        |   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-E   |               |     X         |    X(Enh)   |    X   |   X(Enh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MAX-E|               |               |    X        |        |   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  |               |               |             |    X   |   DISKMA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  |               |               |             |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/MD-I   |       X       |     X         |    X        |    X   |   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-E  |       X       |     X         |    X        |    X   |   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-I  |       X       |     X         |    X        |    X   |   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-E, |               |               |             |        |   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NLSFUNC |               |               |             |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     |       X       |     X         |    X        |    X   |   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|               |               |             |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     |               |               |    X        |        |   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-I  |       X       |     X         |    X        |    X   |   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-E |       X       |     X         |    X        |    X   |   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-I|       X       |     X         |    X        |    X   |   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QBASIC  |               |               |             |    X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|               |               |             |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     |       X       |     X         |    X        |    X   |   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-I|       X       |     X         |    X        |    X   |   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IR-E|               |               |             |        |   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|               |               |             |        |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     |       X       |     X         |    X(Enh)   |    X   |   X(Enh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|               |               |             |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     |       X       |     X         |    X(Enh)   |    X   |   X(Enh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IR   |               |               |             |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/RD-I   |       X       |     X         |    X        |    X   |   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-E|               |               |             |        |   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-E|       X       |     X         |             |        |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I   |       X       |     X         |    X        |    X   |   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-E |               |               |    X        |        |   X(Enh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VER  |               |               |             |    X   |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-E |       X       |     X         |    X(Enh)   |    X   |   X(Enh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-E   |               |               |    X        |        |   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-E  |       X       |     X         |    X        |    X   |   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SSTOR-E |               |               |             |        |   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-E |       X       |     X         |    X(Int)   |    X   |   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PCK|               |               |             |        |   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-E   |       X       |     X         |    X(Enh)   |    X   |   X(Enh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MAX |               |               |             |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     |               |               |             |        |   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I  |       X       |     X         |    X        |    X   |   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-E |               |               |    X        |        |   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-E  |       X       |     X         |    X(Enh)   |    X   |   X(Enh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I  |       X       |     X         |    X(Enh)   |    X   |   X(Enh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LETE|               |               |             |    X   |   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MAT|               |               |             |    X   |   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|               |               |             |    X   |   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-I   |       X       |     X         |    X        |    X   |   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-I|       X       |     X         |    X        |    X   |   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MAX |               |               |             |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     |               |               |    X        |        |   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-I   |       X       |     X         |    X        |    X   |   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-E |       X       |     X         |    X(Enh)   |    X   |   X(Enh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XDEL-E  |               |               |    X        |        |   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XDIR-E  |               |               |    X        |        |   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