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 v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K.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Consultant - MultiLine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870-1508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3)870-0191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Abstract  /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you read nothing else, at least read the section called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" NOTE ON ATTENTION CHARACTER " and the "license" fil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fter a user-specified period of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.  This security feature protects your PC (an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a LAN/mainframe userid or sensitive applic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ks the keyboard automatically,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it before walking away.  The timeout can range from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simple to use but **PLEASE**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'll fully understand what it does and how it works!!!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sufficient understanding prior to use, you'll like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powering off/on your computer because TimeLock seiz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And you without the understanding to releas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Detail  /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orks by intercepting the output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chip after an internal timer expires.  Each 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uring your work session, TimeLock resets this internal tim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ocked keyboard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imeLock has locked the keyboard, all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ed and not passed to higher level programs o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trl-Alt-Del (the three finger salute) warmboot key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!  The *only* way to gain access is to key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r cold-boot (power off/on) the machine.  A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-booting will log you off your network your sensitive useri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like TimeLock, hook (or intercept)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s also.  TimeLock peacefully co-exists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this type - but not quite all.  Fortunately, only a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ity of software plays with the hardware in this way. 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eatures to deal with these 'rude'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number of internal timers that contro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Most internal timer values can be configured t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also be configured to remain 'invisible'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.  It'll unceremoniously lock the keyboard without bells, beep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See the end of the Setup section for more detail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Of course, you can enable any combination of bells, bee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or from a batch file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:  timelo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'setup' section for instructions on setting up the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tention key sequence (#9).  The instant lockout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haracter is 'L'.  You'll hear a quick confirmation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ATTEN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, you cannot use the BackSpace key to correct a typ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hile entering the password - nor will the Esc key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keystrokes.  If you mis-key a character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you must START OVER by pressing the atten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ed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 and explaining its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you can just 'think' of the attention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Setup  /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say 'TLPatch' at the DOS command lin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n TLPatch will ask only the first fou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This eases configuration for novices.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all' parameter (TLPatch -all), then TLPatch will ask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listed below.  This allows you to tweak TimeLoc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1st: Enter OLD unlock password? (c/r to keep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Lock has previously been configured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before being allowed to change it.  Thi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hancement to prevent other users from chang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virgin copy of TimeLock, thi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/,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not case sensitive.  A minimum of four and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een characters may be used.  Normally,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imeLock has seized it, you must hit the (enter) ke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ed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ed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ttention Character, please see 'NOTE ON ATTENTION 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 labeled 'Det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ime to elapse before sounding timeout warning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is generally set to sound the warning tone a fe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ctual lockout to give you time to reach over and tap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itting nearby.  Specify as MM:SS (minutes:seconds). 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, or how long the b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ually sound.  The value is entered as system clock t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ck equals 1/18th of a second.  Specify a low value for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r a higher value for a longer, more solid ton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ne and the maximum is sixteen.  IE:  A value of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cks) would equal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hould the 'Keyboard Locked' window appear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ppears near the top-left of the screen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board is Locked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nter Password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uration of lockout advisory beep (ticks)?  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Specify a low value for a quick beep or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a longer, more solid tone.  The minimum value is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s eighteen.  IE:  A value of nine (ticks) would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second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press comb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conjunction with the hot key function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'LA' meaning 'Left-shift' and 'Alt'.  Availabl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=Left shift, 'R'=Right shift, 'C'=Ctrl, and 'A'=Alt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t least two of these keys and you may specify upto al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query:  SideKick and some other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 hot keys of their own in activate their functions.  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uses the two shift keys.  TLPatch allows you to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multi-key sequence so as to not interfere with anothe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.  Simply select a key sequence that no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r one that feels goo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.  If the pop up window is enabl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down when this timer expires - and be ready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ntruder.  This does *not* mean you have only x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enter the entire password, but rather x 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keystroke - bad 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my observation that many people have trouble gras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is query.  Therefore, a picture is in order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keyboard is LOCKED and your password is 'COLD'.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eriod &amp;        you type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       #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(upto 5 secs)  C  (upto 5 secs)  O  (upto 5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         you type   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�                    �      </w:t>
      </w:r>
      <w:r>
        <w:rPr/>
        <w:t>Key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          #                    #      now un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upto 5 secs)  D  (upto 5 secs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y longer than five seconds at any time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imeLock will pop down the window and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tempt.  You must now completely retype the passwo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iod (.) - the atten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imeLock's internal software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exclusive use of a software interru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.  Generally, there are seven such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r programs (including TimeLock) numbered between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6 hex.  Select a number that is not used by any of you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Most programs do not require software interrupts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have a problem finding an unu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check the interrupt number you specif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currently in use and will not allow you to specify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be in use.  Note that TLPatch can only tell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urrently- in use, ie:  LAN drivers, add-in boards, etc.  No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scellaneous piece of software ultimately requires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system clock, the other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ard' system clock.  This interrupt is where TimeLock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ing of time.  (The recommended clock is 'soft' - read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such an ill-beh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nd has been 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yan shell (epcbfs or redir) 25th line message (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) handling code does not properly pass the soft system clock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chain.  If your messages are set to stay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trl-X is pressed then you'll need to use the 'hard'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for 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Examples  /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-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#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st: Enter OLD unlock password? (c/r to keep OLD)          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W Keyboard unlock password?  Min: 4 chars, Max: 14 chars   #lets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LPatch will require retyping for verif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ime to elapse before sounding timeout warning?              #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Duration of timeout warning beep (ticks)?            (09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uld the 'Keyboard Locked' window appear?           (Yes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uration of lockout advisory beep (ticks)?             (09)  #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HotKey attention key combination?                      (CA)  #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aximum password entry keystroke idle time (seconds)?   (9)  #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imeLock's internal software interrupt?                (64)  #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TimeLock's system clock interrupt?                   (soft)  #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ix is asked only if enabled in question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keyboard will be immediately releas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lks prefer TimeLock to remain discreet by not bee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 windows, or otherwise revealing itself but rath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ly lock the keyboard after the timeout has expire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would-be culprits into thinking the machine was crash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'gink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sabling all beeps and windows (question #'s 5,7,8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imeLock invisible on your system.  The only ind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tripped is the keyboard's apparent refusal to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/  Closing  /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imeLock will be released as bu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/fixed and/or new options/features added. 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on my BBS, the PC Consultant.  Se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 the ac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evaluating TimeLock - AND for register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ppy with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