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/////////////////    ///           //   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            // //      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             //   //    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           //     //  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            //       //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           //         //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            //           /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            //         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sler's Nifty Tools (TNT) Release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&lt;&lt; SHAREWARE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7, 1988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sler's Nifty Tools Copyright (c) 1987-1991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T   is   a  collection  of  useful  SHAREWARE  MS-DOS   programs.   Monetary</w:t>
      </w:r>
    </w:p>
    <w:p>
      <w:pPr>
        <w:pStyle w:val="PreformattedText"/>
        <w:bidi w:val="0"/>
        <w:jc w:val="left"/>
        <w:rPr/>
      </w:pPr>
      <w:r>
        <w:rPr/>
        <w:t>contributions and any  ideas   for enhancements may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sler's Nifty Tools (TNT)  Release 2.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30 'A' Canyon Woods Pl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n Ramon, Ca. 945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       Summary of programs:      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K4DUP.EXE   Generates  a list of files  that exist in both .EXE  and   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.  This  usually occurs when  software is  upgraded from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  format  to  an  EXE format and the old  COM   version 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identally  left on  the system  when the new  EXE   form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 onto   the  system.  DOS  will always  invoke    the   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  before   the  EXE  form  program  so  you should 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older  COM program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WA.EXE     Copies   files   matching  the   source   filespec    to 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 filespec  with the source file's attribute  cop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 destination  fil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TDUMP.EXE    This program dumps the contents of either a color or monochr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/monitor in alphanumeric mode to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2BAT.EXE    Will  write  a listing of drive_path_file  specs  match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entered file  specification to  the  file DIR2.BAT.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specification  found  may  be   prefixed and suffixed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provided strings. This batch file will then  be   abl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actions to the file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if your C: disk contains the following 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ME.DOC TESTME.DOC LIST.DOC PRIN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he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2BAT C:*.DOC /S /A "ATTRIB -R ! /S" "DEL 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ppend the following lines to an existing DIR2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 -R C:\README.DOC /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C:\README.DO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 -R C:\TESTME.DOC /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C:\TESTME.DO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 -R C:\LIST.DOC /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C:\LIST.DO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 -R C:\PRINTER.DOC /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C:\PRINTER.DO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o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sler's Nifty Tools Copyright (c) 1987-1991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PROMPT.EXE   Facilitates naming of DOS windows under DesqView. For 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 opening and  using  several DOS windows with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,  the   user  often finds  it  difficult  to  reme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indow he/she was doing what task  in. Since each 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 the same DOS prompt, DOS gives him/her no visual  clu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dentification of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will change each DOS window's DOS prompt in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cal  form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C:\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C:\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C:\&gt;   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will  maintain  a  counter in  the  file  DVPROMPT.DAT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VPROMPT  is   invoked and  it  cannot  find  DVPROMPT.DAT,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s  the counter to 1 (one).  If  it finds DVPROMPT.DAT,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a file called TEMP.BAT that contains the so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n &lt;user_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 n  is the counter value found in  DVPROMPT.DAT  an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_string  is   a  PROMPT string  (typically  $P$G).  I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_string contains spaces,  enclose it with doub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useful example is as follows: Assume that  DesqView  invo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 as  "AUTOEXEC   X"  whenever   it   opens  a 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shell.  Let  AUTOEXEC.BAT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IFY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= C:\;C:\DOS;C:\WPRO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%1Y==Y GOTO NOT_UNDER_D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INVOKED BY DESQVI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V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      &lt;- DOS jumps to this batch file to set the     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NOT_UNDER_D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ENVOKED BY PC UPON POWER-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DVPROMPT.DAT         &lt;- reset the counter to 1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NDTAB.EXE   Copies  the  file matching the  source    filespec    to 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  filespec  with any source file  &lt;tab&gt; 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 into space characters into the destin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sler's Nifty Tools Copyright (c) 1987-1991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FIFO.EXE    Enables  the  FIFO  of a 16550A UART chip  at  the   COM  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 by  the  user. If the port  is  not  FIFO  equipp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h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WP.COM      This   resident program requires about 1400 bytes  of  resi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M   to  add    a  default  '&gt;'   or   user   entered   grow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 to   the environment's  'PROMPT' string  each 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 copy of  COMMAND.COM is  shelled  and  to  remov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wth   character    when   the   copy   of   COMMAND.COM 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.  GROWP  requires DOS version 3.0  or  higher.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wth  character  represents a suspended program  in  RAM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s you  a  visual warning that you should not turn-off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   before returning  to the suspended program and  grace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g 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ONSCRN.EXE   Examines  the  video screen for the appearance  of  the   cas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sitive  search string. If the string appears on the  scre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OS ERRORLEVEL will be set to 0 (zero), else if it is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,  it  will  be set  to  1 (one). If  your  search 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significant  spaces  or tabs, enclose your strin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quotes. Very useful in batch files to examine the  st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program that does not set DOS' error-level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KHEAD.EXE   This  program  runs  on IBM  PC/286/386s  and  most 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s. It parks up to  2 hard (fixed) disk's heads ove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area where user data doesn't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EL.EXE       PERMANENTLY deletes with verification, your specified file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will be prompted to press 'Y'&lt;cr&gt; to delete  the 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TSCRFF.COM   Appends  a  form-feed  (paper eject) command  to  your 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  you  press Shift-PrtScr. Very useful  to  keep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always at its top-of-form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LIST.EXE      Prints  a range of lines from a file (CR,LF delimited)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:  or  PRN:  device. Useful to view a portion  of  a  fil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WDIR.EXE      Generates  a list of non-read-only files. Useful to keep  tr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few files on your system that are  read-writable 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autious  user  will have the majority  of  his/her 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d  as read-only. Certain applications require their 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ad-writable so not every file may be set to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BEEP.COM    Installs  itself  as a RAM-resident program that will  se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p  character's (ASCII decimal 7 or control-G) duration to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 specified  value.  The  default beep  tone duration is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which is  too  long  and annoying for many peopl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intercepts BIOS interrupt 10h WRITE_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sler's Nifty Tools Copyright (c) 1987-1991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EL.EXE       Will  delete with verification, files that match your 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. You will be prompted to press 'Y' to delet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 file.  'Read-only'  files  will  prompt  you  for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'Y'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.COM       Installs itself as a RAM-resident program that will set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to a user specified value. This is useful when 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  that  require  a specific DOS version for no  use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.   (Many   DOS  supplemental programs  require 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for no reason. For example, if you are running DOS 3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like DOS 3.2's ATTRIB.EXE '/S' sub-directory search op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ould set VERS to 3.2, then run ATTRIB and then  reset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to 3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DIR.EXE       Reports  the  kilobytes  contained in the  files  match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pec_to_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