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v1.2 Copyright (C) 1988-1990 by Gary S. Tessler, P.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like this shareware program, a  single-user   contrib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  would be appreciated.  Multi-user/site  licenses are 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$35.  Send check or money order, and any ideas  for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'A' Canyon Wood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sident program requires about 1200 bytes of resident  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a  default  '&gt;'  or  user  entered  growth  character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's  'PROMPT' string each time another copy of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helled  and  to remove the growth character  when  the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terminated. GROWP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wth character represents a suspended program in RAM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 visual warning that you should not turn-off  your  PC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 to the suspended program and gracefully exiting 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recommends  using  character 002 (dark happy  face) 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 discrepancies  in how IBM and  clones  (notably  COMPAQ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,3.3) invoke a program from the master COMMAND.COM DOS promp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see your PROMPT grow if at the master DOS prompt,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ype "COMMAND &lt;cr&gt;, COMMAND &lt;cr&gt;, COMMAND &lt;cr&gt; etc.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ant to be useful in situations where you invoke COMMAND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ord-processor or from within a spreadsheet. In this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,  GROWP  works as designed and gives you a  visual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uspended -not terminated a criti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: GROWP [x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x is the optional character to expand into the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x' is not entered, then the '&gt;' charac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nstalling  this  program, you must include  via  a  SET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the string "GROWP=XXX" where 'X' may be any  characte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character must exist for each expected nested PROMPT grow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you plan to shell no more than 6 consecutive  leve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(at the most) and therefore grow the prompt 6 tim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include  6 'X' characters. Do not include any  spac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OWP=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'SET GROWP=XXXXXX'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T GROWP= XXXXXX'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T GROWP = XXXXXX'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T GROWP =XXXXXX'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