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ext - Pop up a blank text screen, preserving nearl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Thomas Zerucha / 24075 Lee Baker / Southfield, MI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SR using ALT-T to summon the text screen, and ESC to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"screen hider".  There is a fancy commercial program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d not quite work on any of the systems I tried i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crashed.</w:t>
        <w:tab/>
        <w:t>I called them at the number listed and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returned my call.  The general idea is to have a quick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hide sensitive information (i.e. the gam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o allow other TSRs and programs which otherwise can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graphics screens.</w:t>
        <w:tab/>
        <w:t>I have at least two such utilities,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 from SemWare, and a Lan popup.  Either they don't pop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do, but the screen isn't quite sa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pre-shareware" release.  What that means is that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for a beta copy.  So you have permission to freel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a 1.0 version is available.  If you wish to contribut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, both are welcome. (this will speed a stable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).  When the 1.0 version is available, 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$10.00 for the first site's copy, $5 for each additional. 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will get you the next release (if you don't want to search the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1.0 or above is available, I expect you to contribut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don't work yet, and modes 7 and F (MDA and EGA 350 line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ear the screen, but it does save and restore the scree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I plan when I have tim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o disk: So it tak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swapped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de for text screen (number of lines/80-40/Color-Mon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quieting (for game sw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able hotkey (and goback key) - and lower level test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under mor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available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into a public domain, freeware, or "Copyleft"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on copying and usage other than those relating to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from charging for distribution or 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rograms which have only the contribution and timelim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bove those listed above (for P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0.00  ($25 now, $25 when it i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and special restrictions will require a negotia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Zer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75 Lee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field, MI 4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Thomas_E_Zerucha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c: Thomas Zer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   zeruc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