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hone: (417) 839-2174 - Fax: (417) 831-1329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is a short program that will Cold boot your syste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It is intended to force boot your system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om the keyboard, or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