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ty Educational Services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lington, VA  2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ail: 703-379-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703-578-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SYNTAX:  tsrboot hh:m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 hh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= optional "Alt-X" pop-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SYNTAX:  tsrboo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 you will be prompted for the re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= optional "Alt-X" pop-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BOOT is a "quick and dirty" answer to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t is one of those " ... someday I've gotta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..." projects, and "someday" finally c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t, I thought you might find it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BOOT is a TSR (Terminate and Stay Resident)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ld-boot your machine at a time you select "come hell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".  It does so either from the DOS prompt,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.  It purposely does not check (nor care)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omputer when its appointed time arriv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.  Nothing more, nothing less.  As an afterthou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ive it one little option which lets you manually abor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either before or after the specified tim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God!", you say, "... why on earth would anyon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 computer while a program is running?"  Well 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inspired by the need to "get rid of" a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uns all day, so that its computer could d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trievals and other batch-controlled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 hours of the morning.  Unfortunately, lik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that one has no "exit by time" func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is by menu selections.  Thus, the only easy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is to reboot the machine.  Prior to writ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largest BBS libraries for something similar, bu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mpty.  So ... this little hummer does it, by sheer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ither elegant nor sophisticated.  It just does it'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BOOT has a little (very little) intelligence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se a time you input which is earlier than the pres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so, it will set the date for "tomorrow". 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because it cannot really keep track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 on December 31st, it must pop up (but not reboo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59 on that day for one minute to reset itself for January 1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e 1-1 is less than 12-31 and it's easier to do th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keeping track of the year ... it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st, and then only if you set a time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)  Also, TSRBOOT does not know about leap yea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February 29th for this program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at day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fter TSRBOOT goes resident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-Print Screen" keys to pop it up on command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preset time you selected, it will begin a coun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jumping to the reboot routine.  During that cou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immediately abort the reboot, remove the 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Shift-Print Screen" keys are not convenien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"Alt-X" instead.  To make that change,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to the command line calling this utility (as in "tsrbo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" or answer "y" to the prompt asking you if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"immediate abort" function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led TSRBOOT directly from the DOS prompt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ny other program after that.  If you a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TSRBOOT pops up (the most likely situation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bort the boot, but to remove the TSR, you will hav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current program to do it.  TSRBOOT will give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so under those circumstances.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BOOT will save and restore a monochrome, CGA, or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you abort it prior to reboot.  It will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fully restore a VGA screen.  I did that purp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SRBOOT will only accept 4-digit 24-hour time.  That i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45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:45 -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7 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:07 -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m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:00 -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utility uses "disk swapping" to save some of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while it is "invisible" and waiting for it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us reducing memory overhead to about 4K byt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root directory of your "C:" dri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"SR00".  If properly terminated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prior to returning to DOS.  If improperly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SR00" file may remain.  Thus, next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may create a "SR01" or higher numb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also erase ANY files in your "C:\" direct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R0" and having NO filename extension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ause problems, but you should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slight delay when you attempt to pop up or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anually is due to the disk swapping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DOS is "busy" when you attempt it, the de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As you might also surmise, you MUST have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to use this utility,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the root directory of the "C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SRBOOT is most useful when called from AUTOEXEC.B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, you obviously MUST place the time o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TSR's may interact in unexpected ways with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tandard programs.  Before you assume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perly on your computer, put it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are likely to encounter, running whate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gically be running at the time this utility "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.  It is quite possible that certain files in us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y not be properly closed, or other unpleasa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he equivalent to your pressing the "Ctrl-Alt-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plus a memory check).  You can logically exp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happen which would if you were to press those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running program.  Some of those thing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wonderful.  Play it safe: BACKUP, BACKUP,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es, I know this utility does a "no-no" which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" recommend against.  But under the circumstanc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it works and works well, and there is oft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do what it does.  Please, don't lecture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a computer while a program is running. 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  NO WARRANTY OF ANY KIND IS EXPRESSED N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USE OF THIS UTILITY.  It is my free gift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strictly at your own risk and responsi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perfectly on the three different computer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it; running at three different CPU speeds an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monitors.  But I make no promis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, nor can I even know if it will run at a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hen I decided to offer this to you, I added a few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ake it more versatile.  But, admittedl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KISS ("Keep It Simple, Stupid") compromise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use problems for you, let me know.  Maybe I'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r something to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gram is copyrighted FreeWar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, sold, altered in any way; n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without this accompanying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freely copy it and give it t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se circumstances.  Our attorney is not only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lso very aggressive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.  This is a handy little utility for m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 Lari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