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NSTRATION OF SPAWN &amp; GRAPHICS SA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c) 1990 by Microsystem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uthor: Ratko V. To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I Voice phone:  (508) 626-85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I friendly BBS:  (508) 875-8009  (2400,N,8,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508) 626-2481  (HST 9600/14400,N,8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 is little TSR demo for CodeRunneR's PDK-3 capabilities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un programs or COMMAND.COM while inside other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ose using graphics, mouse and coprocessor. Since 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forground application, it is best to run it from RAM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have LIM available. In case of LIM you get additional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SR size of only 1.5K of RAM. If you have HIGH-LOAD typ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386MAX) you can load TST into High Memory and use 0K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print and take up only 1.5K of high memory - the rest of T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MS memo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ST maintains file MEM_IMG.$$$ which is used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ping.  The file is created at the current drive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itial loading of TST.EXE. Thus if you have RAM di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improve performance by logging to RAM disk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T (TST.EXE need not be on the RAM drive). When TST /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d to unload TSR, the MEM_IMG.$$$ is deleted (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on the same drive as at load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CAUTIO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MEM_IMG.$$$ should not be deleted while TST i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TST.EXE press F11 or &lt;Alt-COMMA&gt; to pop-up execu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question "Program Name:" specify full path and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drive and COM or EXE extens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question "Command Line" you can enter &lt;CR&gt; or the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will be executed and upon its exit,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until you hit any key. Then the original screen,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-up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ell out into COMMAND.COM press F12 or &lt;Alt-PERIOD&gt; then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t the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nnn</w:t>
        <w:tab/>
        <w:t>Set swapped memory size to nnn kilobytes. If no valu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 will swap 192K, allowing for smaller application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amount is greater than maximum available memory (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the TSR) TST will swap as much as possib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pecify /M* to indicate maximum amount to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&lt;program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default program to be invoked when F11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must include full path and drive informa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 /P C:\UTIL\CHKDSK.CO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&lt;command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default command line to be used with &lt;program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must be the LAST ONE to allow for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</w:t>
        <w:tab/>
        <w:t>Run &lt;program name&gt; without prompting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TST will display the program name and req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o proce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</w:t>
        <w:tab/>
        <w:t>Enable quick proogram termination. Normally TST will pa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it screen of the &lt;program name&gt; waiting for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returning to the interrupt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  <w:tab/>
        <w:t>Don't use EMS for swapping or for the TSR itself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 with some applications which use EMS in TSR un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ner (e.g. with EMS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</w:t>
        <w:tab/>
        <w:t>Don't use XMS for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Don't check high memory when searching for already loaded T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should be used with machines which don'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of memory beyond video RAM (some faulty 386 multi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ome rare adapters). You should try /H if the computer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while loading T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</w:t>
        <w:tab/>
        <w:t>Unload TST from memory. This option will work if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 has been loaded after T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FOR SPAWN-IN-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r program TS2.EXE which demonstrates use of spawn_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source files are TS2*.C and the BAT file is DO2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