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3/03/90  Tony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Visible  Curs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Version  1.0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Document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Tony Lin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hor makes no warranties of any kind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d responsible for any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nsequential damage resulting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ible Cursor (VC.COM) is a terminate-and-sta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SR) utility that makes the cursor visib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, especially when using the extended text mo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or VGA, the cursor becomes invisible.  VC sol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by re-activating the cursor at every keystrok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lution is hardware dependant, it may not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.0s version of Visible Cursor is shar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ncouraged to try the program for a week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VC after the one week trial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.  (Failure to do so constitu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ri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ed version of Visible Cursor includ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documentation in addition to several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 on how to register,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VC version 1.0s, just enter V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arameters will be ignored.  If VC was previ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memory, an error message will be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portion will not be installed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ERMS OF DISTRIBUTION: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s may be freely distribut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archive file or distribution disk contains both V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VC.DOC (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Neither VC.COM nor VC.DOC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sible Cursor package cannot be sold or re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's express written permission.  Vendor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a reasonable distribution fee.  There ar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licenc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TO CONTACT THE AUTHOR: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an think of any other improvements,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any comments or questions, please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ONY LIN on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ghtline BBS          (701) 281-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RBBS-PC Fargo   (701) 293-5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r. Tony L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1311 S. 19th S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orhead, MN 565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8) 233-1085  vo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isible Cursor REVISION HISTORY: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/1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mpleted 03/0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Ability to deactivate/reactivate resident copy of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Specify cursor siz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eature available in registered &amp;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vailable only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