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8-1991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gurable background-operating time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CLOCK keeps a constant time display on the screen. 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e time will be displayed, what color it will be, wheth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rmal or military (24-hour) format, whether the secon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whether flicker-free video is required, and how often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 You can also remove VIDCLOCK entirely from memory if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 For help, just type VIDCLOCK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CLOCK.COM works with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LOCK.COM does not work with 8088 or 8086 systems.  It is fo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NEC V20, 80186, 80286, 80386, or 80486 processors.  In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, it is more efficient in operation and requires sligh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lthough the file is slightly larger, due to addition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is discarded when installation is 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may be freely distributed according to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CLOCK.ASM, VCLOCK.COM, VIDCLOCK.ASM, VIDCLOCK.COM, VIDCLOCK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CLOCK.NEW must all be distributed together,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vertising files MAY NOT be included with the above files. 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BS ads in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 fee may be charged, other than a disk duplication / handl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not exceed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CLOCK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   Install the clock (turns on the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  Remove the clock (turns off the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  Flicker-free (slow) video, for cheap C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   Military time format (24-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  Seconds off (don't display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=f,b  Color settings for clock.  Foreground and background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able, using numb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   Col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eight to foreground for intense or brigh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eight to background for blinking colors (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Monochrome display, use the following 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  Mon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,0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,0     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,7     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=r,c  Location of clock.  Row and Column should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per left corner of the screen is 1,1.  The default 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71 (depending on screen mode and /F, /S options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that the clock go on the top line of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t the 25th line (for EGA/VGA in the proper modes)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scrolling will otherwise tend to messily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valu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=t    Update frequency: how often to update the clock displ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ths of seconds.  This may range from 1-255,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9 (update every half-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CLOCK is designed to work with any text-mode screen. 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CGA, EGA, VGA, and Hercules displays.  Any text mode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40x25, 80x25, 80x43, 80x50.  Only IBM and compatible machines are suppor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work, your computer isn't compatible enough. 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by making sure you have the latest version of your BIOS R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 of DOS (3.0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CLOCK is a TSR (Terminate and Stay Resident) program.  It takes up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 bytes of memory until you remove it or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 option should only be used if VIDCLOCK causes flicker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which will only happen on some low-quality CGAs).  It will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, at the cost of some speed.  It may also ten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with any serial communication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U option controls how frequently the clock display is updated, in 18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onds.  Smaller values make the clock update more frequent and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ke the clock update less frequent.  There probably isn't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from the default value.  If your application erases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however, you may wish to have the clock updated mor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mall values may tend to cause interference with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values may result in an unevenly-updated clock display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turn off the seconds display (see /S option) if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8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CLOCK was designed for minimum size and maximum speed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number of techniques which might otherwise be shunn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modifying code.  Since a clock display like this has the potent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down the entire computer system, I felt it desirable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niceties in favor of a more practic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CLOCK correctly handles any normal text screen mode.  It does s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asis, going by what was in effect when it was installed. 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, with any display page (if applicable), in 40x25, 80x25, 80x4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0x50 text modes on MDA, Hercules, CGA, EGA, and VGA syste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screen flicker or "snow" is not a problem, since that's tr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, and it makes for much faster displays.  Flicker-fre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can be selected manually if required.  If the screen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, VIDCLOCK will cease updating the display until tex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CLOCK's copy of the environment space is discarded before installa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ize to a minimum.  VIDCLOCK can detect wheth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manner resistant to disruption by other TSRs.  When VID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, it restores the original interrupt vectors and remov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  In operation, VIDCLOCK uses direct machine access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reentrancy problem with BIOS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nterrupt, INT 8, is used to tell when to update the c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likelihood of conflict with other TSRs, which tend to use INT 1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ing purposes.  The actual time is calculated from the BIO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interrupt, INT 10h, is hooked to allow VIDCLOCK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any action which may erase the clock.  It isn't foolproof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 bypass INT 10h, but on the whole it allows for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ier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NT 2Fh, the "multiplex" interrupt, is also hooked in,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ether the clock is installed and in removing the c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CLOCK device identifier is 0DAh.  You can use the following metho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IDCLOCK is installed (assembly langu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X,0DA00h     ; query status for I.D. 0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2Fh           ; use multiple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 AL=0   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 AL=0FFh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T 2Fh is not always available.  Old computers (say, before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) and systems running old DOS versions (before DOS 3.0) may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is interrupt.  In that case, trying to use it will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ystem crash.  A more robust test would get the vector for IN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it for 0000:0000, which would be the most likely val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was not initializ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