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 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����   ��������������� </w:t>
      </w:r>
      <w:r>
        <w:rPr/>
        <w:t>1989-9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��   ��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</w:t>
      </w:r>
      <w:r>
        <w:rPr/>
        <w:t>Softwar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 </w:t>
      </w:r>
      <w:r>
        <w:rPr/>
        <w:t>Utilities &amp; Tool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  ��         </w:t>
      </w:r>
      <w:r>
        <w:rPr/>
        <w:t>by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�  ��  ������    </w:t>
      </w:r>
      <w:r>
        <w:rPr/>
        <w:t>Wayne G. Hall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  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��  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your pc's clock is easier than DOS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F" or "S" and daylight savings beco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additional request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; 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</w:t>
      </w:r>
      <w:r>
        <w:rPr/>
        <w:t>W a z W a r e  (c)19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</w:t>
      </w:r>
      <w:r>
        <w:rPr/>
        <w:t>By  Wayne G. H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</w:t>
      </w:r>
      <w:r>
        <w:rPr/>
        <w:t>60 Beechwood Aven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</w:t>
      </w:r>
      <w:r>
        <w:rPr/>
        <w:t>Sudbury, Massachusetts 0177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Public Domain software utiliti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</w:t>
      </w:r>
      <w:r>
        <w:rPr/>
        <w:t>common folk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bug reports and suggestions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contact me through BBS's in the Boston 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ig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"The White Zone" BBS 617-969-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perator David Sag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ing MIDI and related conferences, IBM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