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D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es wildcards to programs which lack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b 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 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 Pgmname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s to the name of the executable to be run by 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arameters  of Pgmname.  Up to 20 are allowed by W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.EXE  uses  WD  as  its  environment  variable, and can tak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means that WD.EXE will display a 'Continue' prompt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means  that  WD.EXE  will  display  the  command which 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s to each wildcard match as it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nvironment settings are all legitim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D=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D=PROMPT,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D=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D=COMMAND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ncel the use of the WD environment variable simply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D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 there  are  other  programs  which  apply  wildcar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 which  don't  have  wildcard  support,  none I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support for DOS wildcard  shortcuts.   And  this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 why WD was written - to supply suc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addition,  WD provides a useful help screen if enter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, reminding the user about WD's use of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 also recognises the ';' character at  the  end  of  a 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pec  as  a  Microsoft  option suppressor, allowing W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 many object modules using just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 TYPE .             Will type to the screen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cal (default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 TYPE *.*           Same as the firs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 TYPE ..\A          Types to screen all files in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bdirectory of the default directo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 ED *.DOC           Will apply wildcard support to the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itor, calling up in sequenc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 BC *.BAS; /O       Will compile all BAS modules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ctory in non-sto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 is configured to allow wildcard operation of any program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atched by the wildcard, regardless whether  it  is 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,  Read  Only,  Hidden,  or System.  Control over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program is actually able to deal with Read  Only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files is not affected by W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  searches  the  command line of the program for the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ntains a wildcard and then proceeds  to  find  match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 particular   parameter.   WD  does  not  transfer 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o other parameters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WD does not detect the presence of a wildcard  i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l,  it  will assume that the first parameter after Pgm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will attempt to apply  Pgmname,  together  with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arameters specified, to each file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 to  TYPE  all  files  in  WORK to the screen from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it is not necessary to issue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 TYPE WORK\.   or WD TYPE WORK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may now simply issue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 TYPE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is circulated as public domain without any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arranty; and the user, by downloading  this  program,  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nt  thereof  or by receiving it or any of its version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orm, agrees to accept full responsibility for its use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therefore understood that the user accepts this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version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b Eyer                  The author may also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[73230,2620]   ROSE MEDIA 416-733-2285 (Main Co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onto                   CMIX 416-277-2363 (Main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                    CANADA REMOTE 416-629-7044 (IBM Co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