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cannot respond to software supp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registered users.  Please register for bo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and our support services before mak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inquiry.  Customers registered for suppor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pport Hotli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upport Services --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answer as many of your question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  Please read the full documentatio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herein.  However, if you have othe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u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by electronic mail.  Most major communications carri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nion, Easylink, Telex, etc. and most major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mpuserve, now have reciprocal arrangements with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E-mail to be sent to and received from MCI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avorite communications carrier or compute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or uploading your message, 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 our MCI Telex number is: 650355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direct reciprocal E-mail, there are n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ke Dasnet that facilitate E-Mail between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you may send non-business correspondence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.  FidoNet does not guarantee delivery, so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r any other important business communication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personal encouragement for the author(s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siness messages might be appropriat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n-Business onl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idoNet Node 1:343/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oftware product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   1:3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software is posted in those pla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f your favorite Fido or Opus bulletin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make a 'file request' of WithList.zip (or WithLis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de 1:343/8.  File Requests are accepted there 22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M to 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ow to Order_____________________How to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word processor fill out the registration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along with your check and/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d mail the registration form in order.doc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il a diskette with order.doc filled out, in any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Feel free to insert lines and/or spaces to adapt the fo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you communicate your specificat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register for two or more Ou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sert the following lines for each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bove the line for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Registered License Fee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by electronic mail.  Transmit you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istration form and you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Electronic Mail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OurSoft by electronic mail.  Most maj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e.g. Western Union, Easylink, Telex, etc. and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networks, e.g. Compuserve, now have reciproc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CI Mail allowing E-mail to be sent to and received from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 Contact your favorite communications carri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your registration form and your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, our MCI telex number is: 6503557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existing direct reciprocal E-mail links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any of the carriers and networks, ther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ervices like Dasnet that facilitate E-Mail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ost other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guarantee delivery so do not se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urchase orders via FidoNet Netmail nor via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upport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is a separat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.  OurSoft supports a wide spectrum of DOS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expertise and can help you with training or advice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and integration of popular commercial,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packages from many different vend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s are, of course,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is optional. 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support and/or training services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.  Or you may elect t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(s) while declining to register for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/or Training.  Or you may elect to registe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registering for any number of OurSof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for support servic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ntitled to receive training or advice for 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or which you subsequently register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-register for support with each new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bundled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has unbundled support from software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following situations.  Nearly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oday have subsidized support.  Some still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Some have begun charging, but never more than thei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which do not include the appropriate full overhead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of whether support is subsidized.  All products have a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ds with declining sales until the product is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.  If the support charges made would not allow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or the useful life of the product, which could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fter new sales cease, then the support is being subsid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ndled with new sales.  Here is the challenge this te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Unless support charges are at, or raised to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quired such that there would be no subsidy from new sa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ect that the support from such other software compan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duct will be curtailed or stopped before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availability of support on an ongoing bas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nsideration for many customers.  Unbundled suppor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you because continued support from OurSof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how well our software products do in the market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five months or even five years from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continued support from OurSoft will depend only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will pay for your support a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bundled support you benefit from lower softwa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rSoft does not subsidize support from new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.  But the flip side of this is that unbundled sup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d higher than most software companies have priced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oftware companies do subsidize their support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ees have to be more comparable to thos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hird party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to you of not subsidizing support from n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s we succeed, we can afford to hire both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pport personnel you need for top rate service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eans you can count on OurSoft to help you when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ubsidies from new sales, suppor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financially to the specific products we sell.  At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not tied or limited to our software products, so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an most software companies by also giving you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elp tie your software together.  Some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ave the attitude that if their software works by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nd of their responsibility to you, the customer.  So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you had a problem because of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probably found yourself left to your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recognizes this need, so our support is for more than ju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oducts.  We help you make your diverse software pack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together.  We probably cannot fix the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ut we can provide you with knowledgea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s, alternatives, etc., which can help you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ols you have.  This can save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bother reading manuals and researching artic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have the answ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ced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broad range of software products we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ited to register with OurSoft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use any OurSoft software produc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upport and/or Training Services,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cluded with this documentation. 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and/or check covering at least the sign-up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egistration.  Support is billed in units of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For your sign up fee, you will receive a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Hotline phone number, credit for your first 5 minut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number will be flagged as authoriz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 Thereafter, all you need do is phone or transm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ccount number and your question.  We will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diligence to your request, normally replying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.  And if your inquiry is by voice, we can oft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in the sam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units are billed as whole units, e.g. a sev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ould be billed as two units.  If you transmit your requ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, e.g. via MCI Mail, the units billed will ref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we take to handle your query.  There are no separ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 for connect time.  E-Mail requests are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, so the average number of units billed is less with E-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oice on similar inquiries.  If you are in a hurry but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e savings possible with an E-Mail reque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's Alert service.  If you add the MCI Mail hand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followed by your hotline number to OurSoft, the MCI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will call to inform us your request is in our MCI Mail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expertise in many of the areas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e are sure that some of you are quite capable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ump even us.  If we don't know, we'll say so,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us to research that request for you.  If you decline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, we will back the clock up to before the question that st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This could result in your not being billed any units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asked only one question, which stump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ile we try our best to detect softwar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gs' before release, you might find some such software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porting those software errors and/or 'bugs'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OurSoft's policy to send stat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usage, as you use it, is that you really pa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need.  On the other hand, you may prepa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you find convenient, thereby avoiding too many sma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nd/or billings.  If your company polic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separate purchase order for each monthly statement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either to prepay several units to be drawn again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aster purchase order covering a fixed block of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d monthly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Training services include training in how to use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, and also how to use DOS, Batch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s to many popular commercial, shar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 published by other vendors.  OurSoft will bi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related training request.  Train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ed to your unique requirements.  As such, it is quoted o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b basis.  Typically this will be a flat daily rate plu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ations include which city, how many students p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xtensive or how much depth you desire in the class, etc.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provide training services at your site or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you find convenient as well as here in the Bellevue/Se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oli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gives the opportunity to have source code on m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This allows you to easily modify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specific needs.  Source code makes possi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aintenance of software.  It is also a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echniques, by studying how others have done things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aid you in developing add-on programs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OurSof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comes as listings on a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current version of the packed file, so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may reduce the number of diskettes of the softwa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order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Develop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write add-on products and enh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OurSoft Software products.  We think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of ideas is the primary basis of continued stro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 industry.  Our Registered License Agreement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to modify their own internal software with bo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generated changes, and with modification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is capable of being sold separately, go ah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you well.  If your product is an enhancement, the nat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it to be sold together with our software,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happy to discuss  marketing or royalt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riginal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ertain way to make sure that th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is the same as originally transmitted by Ou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diskette directly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software on diskette directly from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of a 60 day money back guarantee on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ed Manu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 are provided as a service to those who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s have substantially the same cont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cluded with the software as MANUAL.DOC, INFO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  They have been slightly rearranged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The printed table of contents and index each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tead of the line numbers found in the electron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intended for use with and ar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 your computer screen with display or editing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OurSoft may release major 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the software.  These are entirely op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 an additional fee if you elect to adopt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lect to skip several such upgrades and still choose to ado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Customers with any and all version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our support service at the then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inition of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license fee you are required to pay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 fee times the number of user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.  In organizations with multiple comput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nd/or mobile computers there can be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un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uses a lengthy definition of users (S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paragraph 10 in license.doc.),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ften seems very complex.  At your choice, count eith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equals users, or 2) people equals user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which obtains the least users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who is a user at work is also licensed as a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 control suggestion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ermits either 1) for workstations, or 2) to specifi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units in your organization choose the sa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me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two exceptions you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uthorized user at work and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Registered License Agreement,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icense already covers your home use.  If you n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 use you may need to register separat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re you an authorized user at a recent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bide by the terms of the Registered License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 is covered until your next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olume Dis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apply separately to each different i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oduct.  For example, the number of user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volume discounts appropriate for Source C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n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may be separately taken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er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manu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 are not available on support or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Discount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  9      0%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 99     10%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 999     15%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9999     18%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+         20%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net required for the software, multiply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times the single user fee, then take the percent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.  Similarly multiply for each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nd diskettes, multiply by the quantity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take off only the volume percent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Then add the four resul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olume discounts themselves are not available on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, the unbundling of support servic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creates a similar effect on the total co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ingle user purchase where the registration fee is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sist of the single user license fee, $19.95, plu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support unit of five minutes each, $9.95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0.  Similarly, a fifty user purchase might consist o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 fee, [(50*19.95)*.9] $897.75, and eight suppor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minutes each including registration, $65.60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63.35, or $19.267 per user license including the averag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n this example, the fifty user purchase would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f about 35%, not just the actual discount of 1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.  Your actual savings depend on your own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and may vary 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rchase Or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on orders of $50.00 or mo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, if any, and/or your check should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our business is unusual in that deli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incoming inspection and acceptance ther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ve preceded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or Customers are due 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rice Schedu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in US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ingle user Registered License Fee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ource Code single user License Fee              $4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Printed Manuals per each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first 5.25" diskette    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added 5.25" diskette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ingle user Registered License Fee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urce Code single user License Fee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Printed Manuals per each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Diskettes per each 5.25" diskette 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troductory Combination Offer $10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together --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icense Fee and first diskette             $6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ffer good through 7-18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ingle user Registered License Fee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ource Code single user License Fee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Printed Manuals per each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Diskettes per each 5.25" diskette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ingle user Registered License Fee            $1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ource Code single user License Fee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Printed Manuals per each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first 5.25" diskette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added 5.25" diskette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Service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rst 5 minute unit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 per 5 minute unit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                           request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upport Services --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ee for Foreign Checks        greater of 5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s not in U.S. Funds or Checks not drawn on US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-- applies to 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(incl. Canada, Alaska &amp; Hawaii)  greater of 2% or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domestic shipment   add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                                  greater of 4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foreign shipment  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, Telephone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dvice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...............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..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line......................................................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Advice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ee, Single User.......................602, 608, 620,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.....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Mail............................................... 59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x......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..................................................... 50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...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, Software.........................................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.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.............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Conversion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s.................................................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Use..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, Joint...........................................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s..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s..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 Arrangements.......................................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..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.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.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...................................................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.....................................................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Discounts..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.......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........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......................................................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.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line....................................................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...............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ing............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.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-up....................................................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...................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Advice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....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