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</w:t>
      </w:r>
      <w:r>
        <w:rPr/>
        <w:t>WithList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</w:t>
      </w:r>
      <w:r>
        <w:rPr/>
        <w:t>Version 1.0   Release Date  4 June 90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List is not dedicated to the Public Domain.  With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 by Richard Grubic and OurSof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List is fully Copyrighted and protected under US Fed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opyright Notice and License Agreement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WithList to evaluate it.  You are encourag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or others to evaluate, so long as you do not charge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long as you copy unaltered, the entire packed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copyright notice, and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re is no dollar fee for use of WithList,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asks you to comply with the following four (4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Review the Other Products from OurSoft section of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rizing yourself with Our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If you can or do use software of the same nature a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products, obtain copies of the related OurSoft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em out.  Compare the features with any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, if you are a DOS user you should obtain and tr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and StarCOM as you will want both of those.  If you use M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obtain and try FWCONV.  If you use either Brie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Turbo language you will be quite pleased with Turbo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Tell your friends about and/or write your experien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echo conference about the OurSoft products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If you decide you like one or more of these OurSoft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r Register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List.zip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LIST.BAT   executes a command repetitively with a file of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 .ZIP   Richard Marks environment modifi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.DOC   overview of Wit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.DOC 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.DOC   ordering information, policies, prices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.DOC  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 .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List requires Richard Marks SetEnv.exe.  We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file of his SetEnv as it circulates on local BBS's.  Both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t and Richard Grubic made special efforts to locate and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to obtain his permission to include his packa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f us was able to locate anyone who knew how to contac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copyright nor contact information in SetEnv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ed it was Public Domain wherein the author allows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onvenience, approximate line numbers in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DOC and LICENSE.DOC are shown in the Contents and Inde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quick screen access with line oriented editors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like LIST.  There is no printed manua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 O N T E N T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MANUAL .DOC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.............................................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OurSoft.................................................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.............................................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...................................................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ike Arst..............................................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ducts from OurSoft...................................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z.....................................................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OM...................................................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CONV....................................................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Brief...............................................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Training......................................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List Tutorial.............................................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INFO .DOC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OurSoft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Order...........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........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ervices.............................................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..................................................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undled Support.........................................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................................................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..................................................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......................................................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...............................................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evelopers.......................................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........................................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s...........................................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..............................................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Users......................................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Use..................................................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Discounts..........................................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...........................................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....................................................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Schedule................................................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LICENSE .DOC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GREEMENT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TRAINING SERVICES AGREEMENT...................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ORDER.DOC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</w:t>
      </w:r>
      <w:r>
        <w:rPr/>
        <w:t>WithList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Introdu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-loading With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offering, WithList, was conceived a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Blaiz users to use a list contained in a fil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 to Blaiz commands like COPY, MOVE and DEL.  See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urSoft.  It also works with any commands which follow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r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wishes to thank Mike Arst for writing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List.Bat in the How it Works section, below.  And also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Marks for writing S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Mike Arst nor Richard Marks are affiliated with Ou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Arst is currently the moderator of FidoNet's BatPow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About OurSo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was founded in 1987 by Richard Gru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's goal is to be your kind of software compan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in helping us better serve your needs is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r unpack WithList.bat and SetEnv.Zip to a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you have se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SetEnv.Exe from SetEn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etEn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DOS manual for how to use paths and how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How to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List  FileList  Your_Command  [input1 [input2 [input3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rgument, FileList, should be the path and fil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containing your list of inputs for Your_Command. 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qui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_Command is the second argument and should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hich you would like to repeat with the input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FileList.  Your_Command is a requi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r_Command you may have up to three optional inpu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vided in case you desire to add switch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_Command, which switches would be operative on every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List should contain a text list of the input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_Command.  You may place more than one input per lin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line will be passed to Your_Command on each execu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ore than one input per line, put a space between each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List executes Your_Command on the input lines in File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quence.  First it executes the first line in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cluding that first line, it executes the remain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ASCII (alphabetical) order.  This order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.a\Z..A@9..0/-'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characters, see an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ithList is a batch file.  As such, if you c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atch file, it should be the last instruction in that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Otherwise, if you need it in the middle of your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all withlist with a secondary command processo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/c WithList FileList Your_Command [inpu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e /c precedes WithList, because if you put it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List will attempt to use it as a switch for Your_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ke A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e following batch file can be used as-is, includ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Just rename the existing file WITHLIST.BAT to save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write this section out as "WITHLIST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omments here are done via a colon on the left margi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a space, followed by the text of the comment. DOS will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uch lines as actual instructions to be executed by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e purpose of this batch file is to allow you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operation on a series of files. The batch file read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of files stored in an ASCII text file - the name of the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is sample batch file's %1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is is preferable to using FOR..IN..DO if you have a very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of files to process - if you do, you run into problem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limitation on the length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"Wild card" filespecs may be used if the command you wis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rocessing the list allows them and so long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is not asterisk "*".  Substitute  "?*.*"  for  "*.*"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quote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If the ASCII list of files is the batch file's %1 parameter, the %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%3 etc. parameters of the batch file are the command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use for processing files contained in the list. Example: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wish to execute a program called EDIT and it allows a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e command line in addition to the file name. Suppos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you want to use is  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Your command from DOS for a single file would be EDIT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filename)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o use this batch file and do the same thing for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rocess contained within the text file FILELIS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WITHLIST FILELIST.TXT EDIT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NOTE: the ASCII list of file names may contain blank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lines containing file names, but they will be ignored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last line in the list should be terminated with a SINGLE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Also note: the SETENV program used by this batch fil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compatible with any replacements you may hav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%1 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opies your source file - the ASCII list -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named MY.DAT. Otherwise, your source file would be alte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batch file instead of M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.&gt;&gt; 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Adds a blank line to the END of MY.DAT to make sure last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filename ends with a &lt;cr&gt;. Otherwise next command w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eriods to the end of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....&gt;&gt; 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Adds a line containing only four periods to the END of M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ort /r puts this line last but before any blank lines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e title line created by Find which starts with hyphen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e batch file's "LOOP" label (not a comment line!).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rocessing returns here after the first and each subsequ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F1 " " &lt; 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Uses the SETENV.EXE program to create an environment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is instruction *requires* the  " " shown above. This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rompt line needed by SETENV here, or else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is SETENV instruction causes the file name on the *first*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of the temporary file MY.DAT to be "pushed" in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variable F1. That is, the text on the first line of MY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redirected, via the angle-bracket character, to SETENV, which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at file into the environment.  If the first line were FI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en this would be equivalent to SET F1=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%F1%" == "" goto ENV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If the F1 variable contains NOTHING, it probably means you r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of environment space; SETENV couldn't create the variable F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raps such an error and terminates the batch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label ENV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%F1%" == "...."  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If variable F1 turns out to contain four dots, then qu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batch file's EN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2 %F1%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is is the instruction you want the batch file to execute. Th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on the command line is the name of the program you want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%F1% contains the file name, from MY.DAT, pushed in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%3, etc. are (optional) parameters for the program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/v "%F1%" my.dat &gt; my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Now use the DOS external utility FIND to locat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variable F1 - to locate it within the temporary file MY.D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e /V option of FIND causes all lines EXCEPT the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in F1, to be written out to a new temporary file called MY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/r &lt; my2.dat &gt; 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Now run the DOS external utility SORT, using the new file MY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for input, and redirecting the output of this operatio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emporary file MY.DAT, which is over-written now by the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e /r switch causes a reverse-order sort. The row of period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ends up at the bottom of the M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Now return to the LOOP label, at which point SETENV is agai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reate an environment variable F1. This time the file name,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from the text file MY.DAT, is something other than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read the last time - since the FIND /V operation ha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first file name to be removed from M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V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at puts a blank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It looks as if SETENV couldn't write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Batch fil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No more 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my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Get rid of any remaining temporary file (MY.DAT and/or MY2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Other Products from Our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laiz T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has enhanced replacements for the DOS commands COPY an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 MOVE command and an fast editor optimized for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feels intuitive and comfortable.  It has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 If Blaiz encounters a potential problem, it describ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s your choice.  It has rigorous DOS wildcard complianc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need to learn a new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is the safest copy, move and del.  It checks f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, duplicate targets, or disks too full, and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and a choice for each.  With each choi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the latest inputs for re-editing making the cor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makes you faster by saving you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allow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n Blaiz accepts all the ASCII characters 0-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NULL and Esc making it ideal for small quick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text files for which it was optimized, it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ditor I ha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eta tester referring to the safety features and prot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to Blaiz said Blaiz really saved my bacon.  It'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on too, and that alone will make it worth the $19.9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self the editor would be worth the registration fee.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is a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registration is $19.95.  As an Introductory Off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oth Blaiz and StarCOM before July 18, 1990 you get $10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save $10 by ordering both right away. -- See Prices in 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tarCOM 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OM gives you the same visibility and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mmands of DOS as you now have over a fi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, delete, duplicate or view internal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main reasons you should get StarCOM. 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"Bypass DOS".  This would be useful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so that the improved Copy and Del command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amiliar names.  This can also be used with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 to DOS.  For example, if you have a favorite D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astDIR you might really like changing the internal comma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y CAT (for catalogue) so you could rename FastDir.exe to 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hen you typed DIR, FastDIR would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main reason you should get StarCOM i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localizing.  For example, if you speak Japane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internal commands to Japanese, eg. if you change DIR to H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ype HYO you'll get the familiar file list.  This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anguage: French, Greek, Swedish, German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OM is not a TSR, it rewrites command.com and so takes 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emory.  It does not hook nor intercept interru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universal program compatibility.  It works equally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OM registration is $59.95 and has a 60 day satisf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back guarantee.  As an Introductory Offer, if you regis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and StarCOM before July 18, 1990 you get $10 off.  So, sav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rdering both right away. -- See Prices in 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WCON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nvert ASCII files to M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nvert FinalWord file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nvert FinalWord files to M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from ASCII to MSWord is a smart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paragraphs and tables.  The left margin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from ANY word processor to MSWord, print you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word processor in ASCII (or redirect print output to a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onvert with FW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SWord you'll want FWCONV for those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 file with 'Text-only-with-line-breaks' and then later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at file with MSWord.  FWCONV will put it back in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Word prefers, simplifying this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CONV registration is $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urbo Brief 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rief is an enhancement for Brief and so requires Br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 Turbo Brief doubles the number of functions of Brie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e most powerful editor today.  Some highligh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pulldown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egrated Make collects errors from mixed languages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nd shoot access.  Skip directly to correct fil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the source language.  No one else h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ll screen pick list display of history for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ll editing power for commands even brings Undo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Commands visible up to 72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egrated access to Turbo Debugger or Codeview with on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t-key to patching language help or integrated debug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's Turbo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wo key sets, one with original Brief keys and one that make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just like Turbo IDE.  If you use Borland Turbo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l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a testers of Turbo Brief said they'd rather figh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ack to Brief without Turbo Brief or back to Turbo IDE. 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is not shareware but has a 60 day money back guarant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directly for $199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and Train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Support and Training services are sold separ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Training in INFO.DOC.  OurSoft not only provi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for its own products but also in integrating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nd commercial packages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organisation uses outside third party suppor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d you compared with OurSoft Support.  Support is $9.95 per 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, Training is on a per bi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WithList Tutori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already, install WithList.  Se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use erase as the first command to demon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list of filespecs you wish to delet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.Lst, for example assuming you had the following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se in your Delete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ord\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ord\mw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ord\docs\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ord\docs\mw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ord\notes\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ord\notes\mw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these directories then substitu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s you might lik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list delete.lst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List should go through and delete each of the six fil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cond example, if you have a set of files that recur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ant to keep a short history of them you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bat to manage them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sav4\*.* erase sav4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List savelist.tx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ove is a move command like that contained in Blaiz Mo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ducts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re savelist.txt contain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3 sa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2 sa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1 sa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in sa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istory.bat is run it should rotate the files keep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four (4) files while deleting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I N D E 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z.........................................................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....................................................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CONV........................................................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................................................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ducts from OurSoft...................................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OM.......................................................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Training..........................................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Brief...................................................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,WithList.............................................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