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thList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inputs fo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list allows you to save a list of inputs in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any command with DOS command syntax.  Th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repetitively for each input line 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How to Contac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eu of Registration, a special request of users of Wit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miliarize themselves with other products from OurSof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WithList on diskette, send check or (min $50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for $6.45 ($3.95 per diskette plus $2.5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)(WA residents please add 8.1% sales tax) to Our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by Electronic Mail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WithList.zi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verty Rock  (206) 367-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Batchin' (206) 391-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,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 sysop of your favorite Fido or Op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hould know how to make a 'file request' of WithList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.lzh) from Seattle Softwar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1:343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 Software Exchange accepts file requests 22 hours a 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M to 1AM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 by OurSoft and Richard Gru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copies of this file, so long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ter it in any way nor include it as part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