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m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d is a command.com extension featu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GA/VGA display to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[f,d[;f,d[;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 frequency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tone specifi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rguments can be separated by a semi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LS but you can specify a color and it works with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r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ine r colum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screen and ejec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