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ATE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Copyright (c)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Jonathan Gold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NV is a small utility that will set up to thre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nvironment variables to a value corresponding to a date str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ate is calculated from the system date and can be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us or minus or based on a specific day of the week.  DATENV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compare the date of a file to the calculated dat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vironment variable can then be used in a batch file to na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or to test its date.  This is probably very confusing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tch file to rename a file to today's d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DATENV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NAME AUDIT.TRL %one%.a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you ran this on May 15, the value 0515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stituted for %one% in the rename comm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UDIT.TRL would be named 0515.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tch file to see if the file that was suppos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wnloaded today really happened, or if last week'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ill t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DATENV one FILE download.f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%onef% == SAME go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: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cho the file really is dated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name download.fil %onef%dl.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you ran this on May 15 and the file "download.fi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d a file date of May 15, it would be re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515dl.f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tch file to rename a file to Tuesday's date.  If tod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uesday, then use today's date; otherwise use last Tuesda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TENV two DOW t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name TUESDAYS.DOC %two%fil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you ran this on Wednesday, May 15, TUESDAY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uld be renamed 0514FIL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DATENV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TAX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NV varname [DIF difference] [SVAR difference] [DOW day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C] [WD] [Y] [FILE filename] [ENV envtyp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All options except for the varname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All options are case in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 Except for the varname, which must b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gument, all options can be placed in an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name:  The environment variable name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:      The value by which to modify the date; can be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VAR:     Sets a second variable (varname2) to a valu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rom modifying varname's value by SVAR'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:      The day of the week to which to set the variab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W equals today, then uses today; otherwise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st day of tha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        Confirming flag.  Will display a small ent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king confirmation of the date to be used and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confirmation or a new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:     The file name to use to compare file date to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rived from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D:       Week day flag.  Will set the variable to the da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stead of the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:        Year flag.  Will include the last two digi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ear in the variable value, with the year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.g., 9105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V:      Method for modifying environment. See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planation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following pages are some examples of the use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s.  At the end of the listing of single argument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multiple argument examples, an explanation of the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quence, and some sample batch fi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ll examples, assume that the program was execu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dnesday, May 15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DATENV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uments:     NONE -  Replace with the environment variab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be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ENV hel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uld set the environment variable "HELLO" to 05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ATENV goodby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uld set the environment variable "GOODBYE" to 05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uments:     a numeric value to be added (or subtract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egative) from the dat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ENV hello DIF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uld set "HELLO" to 05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ENV goodbye DIF -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uld set "GOODBYE" to 04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DATENV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uments:     NONE - a flag to include the year in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ATENV hell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uld set "HELLO" to 9105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uments:     Day of week (SUN, MON, TUE, WED, THU, FRI, S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xamples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ENV hello DOW m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uld set "HELLO" to 05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ENV goodbye 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uld set "GOODBYE" to 05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uments:     NONE - a flag to cause the environment vari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 set to the English day name, e.g., MON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ENV hello W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uld set "HELLO" to WEDNES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DATENV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uments:     NONE - a flag to trigger a confirm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ENV hello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uld display the following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LLO will be set for 05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wish to continue using this date, press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wish to pick another date, press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y other key will cause this program to s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user presses "Y", the following screen is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+++++++++++++++++++++++++++++++++++++++++++++++++++++++++++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You pressed Y to use the data f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ednesday, May 15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ease confirm by pressing Y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wish to pick another date press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y other key will cause this program to s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ing "N" at either of the above screens will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ease enter the date for which you wish to us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m/dd/yyyy          example: 12/31/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user types in 5/15/91, the value will be set to May 1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0091.  This new date will then be presented for confirm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ing any key other than "Y" or "N" (not case sensitive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rt the program with an ERRORLEVEL which may be te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ing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nfirming screen is included for use in an environment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ers may not always run the program on the designated da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need to rerun it on another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DATENV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V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uments:     A value by which to modify the second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ENV hello SVAR 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uld set "HELLO" to 0515 and "HELLO2" to 05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ENV goodbye SVAR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uld set "GOODBYE" to 0515 and "GOODBYE2" to 06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VAR is included to allow the removal of older files on a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is.  See the SAMPLE1.BAT file for an example of this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uments:     A file name whose date stamp would be com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variabl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ENV hello FILE sample1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uld set "HELLO" to 0515 and "HELLOF" to NEWE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 date of SAMPLE1.BAT was later than May 15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ENV goodbye FILE sample1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uld set "GOODBYE" to 0515 and "GOODBYEF" to SAM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file date of SAMPLE1.BAT was May 15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ATENV greeting FILE sample1.b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uld set "GREETING" to 0515 and "GREETINGF" to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the file date of SAMPLE1.BAT was earli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y 15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DATENV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uments:     1 = Current shell environment -- default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refore unnecessa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 = Master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 = Create batch file with name of "varname.BA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lan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ning a program from a secondary command shell (usually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a program "shells to DOS") will normally create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riginal environment.  Any modifications to that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only in effect while that secondary shell is active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umed that most applications of DATENV will be run as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tch file, so even if run from a secondary shell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stay the same for the duration of the batch file. 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ople who have other needs, DATENV offers two other metho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ifying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2 will alter the master environment, even if call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ondary shell.  WARNING: These values will NOT be visi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current (secondary) environme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3 will create a batch file using as its na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vironment variable name.  The batch file can then be "call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another batch file to set the environment valu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ature might be useful if DATENV has some problems with al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nvironment on your configuration.  WARNING: DATENV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write any existing batch file with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ENV hello ENV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l hello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 myfile.new AB%hello%.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 hello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bove batch will run DATENV to create th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HELLO.BAT".  HELLO.BAT will contain on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t HELLO=05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Please note that you must be using DOS 3.3 or greater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feature in a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DATENV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OUND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command line options may be combined in any order (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e).  The only requirement is that the variable name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rst arg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ENV hello DIF -2 SVAR -7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uld set "HELLO" to 910513 and "HELLO2" to 9105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ENV hello DIF -1 W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uld set "HELLO" to TUES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ENV hello DIF -7 FILE sample1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uld set "HELLO" to 0508 and "HELLOF" to SAM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 date of SAMPLE1.BAT is May 8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IC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Varname is set to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If a DOW value is named, the value for Varname is 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st occurrence of that day.  Today is the last occur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today'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If a DIF value is indicated, the value for Varname is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tha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If the &lt;C&gt;onfirm flag is set, the screen will come up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y that the Varname value repres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If the FILE value is set, the file date is compar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ue for Varname and an environment variable na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pending "F" to Varname is set to LATER, SAME, or OL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sed on the file date relative to Varnam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 If SVAR is used, the date value in use for Varname is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the SVAR value and a second environment value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appending "2" to Var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 If the &lt;Y&gt; flag is set, the last two digits of the yea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aced at the beginning of the date value for Var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V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. If the &lt;WD&gt; flag is set, Varname's value is then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ay name of the Varnam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DATENV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PLES:  Two sample batch files are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SAMPLE1.BAT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batch file will download a file using a downloa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ed DOWNLOAD.  The file name is set for a regular Tues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.  The batch file also deletes the file from two wee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rlier.  Note that ERRORLEVEL is checked to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NV completed successfully and that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set to NULL after the batch completes.  If the variab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red, the environment can f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 SAMPLE1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 An example of using DATENV.EXE for a file downloa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 command line and cleaning up an ol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NV one DOW tue SVAR -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ERRORLEVEL 1 goto bad :note this is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:test for successful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LOAD file%one% to c:\download\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 c:\download\file%one2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one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one2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cho this did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SAMPLE2.BAT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batch file will download a file using a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that utilizes a command file.  Note the use of a ske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for the beginning of the commands and the use of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direction capabilities to build a command 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 SAMPLE2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 An example of using DATENV.EX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 file download from a comm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NV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ERRORLEVEL 1 goto bad :note this is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:test for successful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skeleton.fil comm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cho DOWNLOAD file%one% to c:\download\* &gt;&gt; comm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cho WAIT finished:                      &gt;&gt; comm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cho PUT  logout                         &gt;&gt; comm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 this is where the comm program calls the comm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mmprog comm.pr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NV one FILE c:\download\file%on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%onef% == SAME 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cho this did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ag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DATENV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NV is distributed as shareware.  It is NOT in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main. This means that you may use this program for 30 da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st its function.  After the 30 day test drive is finish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ust either register DATENV or discontinue its u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 owners will receive notification of any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orts and enhancements.  Registered owner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ally registered for any upgrades released with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ear of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gister this program please print and fill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 form on the last page.  Registration fe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TY                 Per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                 $2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 - 10              17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 - 50              1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 $10 if you want a disk mailed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 $30 for source code (including copies of external routine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e Tidbits on next p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contact me for quantities greater than 50 or network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may be reached by mail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onathan Gold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014 Stone Have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nandale, VA 22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Compuserve E-mail at 70441,57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also call me (7 PM to 9:30 PM Eastern time M-F)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703) 425-9431.  I will not accept collect calls, but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s to registered owners if I am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DATENV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l Tidb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. DATENV was compiled using Borland Turbo C++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I would like to acknowledge the use of the following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ut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 manipulation:       Date functions by James S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vironment handling:    SETENV by Richard Brit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line parsing:    Eric Allman modified by Peter da Sil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ster environment:      David Dubois modified by Peter Thoma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DATENV has been tested under DOS 3.1, 3.3, and 5.0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sible future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Modify the date on a month basis instead of days (e.g.,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nus one mon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Set the specific date of month ( e.g., the 15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Trigger the creation of a batch file if program can't fi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nipulate environment (e.g., new DOS version,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a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have any other suggestions, please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0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1 modified for master environment and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2 minor correction to doc and corrected banner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ATENV 1.2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:   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ny: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: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ity:    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:   ______    ZIP: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ephone: (      ) ______ -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enclose check for registration fee and 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onathan Gold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014 Stone Have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nandale, VA 22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 f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TY                 Per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                 $2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 - 10              17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 - 50              1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 $10 if you want a disk mailed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 $30 for source code (including copies of external routine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ee Tidbit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