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 View and Edi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 program which will either display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edit any select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display curr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nv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edit environment variable named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nv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 The source code is included as EditEnv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urbo Pascal 5.5 o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checking is done.  If you want more,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