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NV VERSION 1.04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90 by DME Systems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289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GUNA HILLS, CA 92654-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643-9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Register users will be sent a new version with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is a simple text editor with the special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environment.  DOS has a limit of 127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t will support environment variables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With Editenv you can set up a long PAT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 variable to this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also has the ability to read in a data file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nvironment.  In this way, you can sav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ettings and load the back with on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You no longer will have to have 10 or 2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unction keys available in Editenv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   This key will br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   Pressing this key will "Pick up"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move it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nter key will release the l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   This key will delete the currently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   This key will insert a blank li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   Pressing this key will sort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   This key will allow you to load a small file, 64k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dit buffer in place of the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hen  edit the file and save it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iting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   This key will save a file you have loaded with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   Pressing this key will reload the environment from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is is useful if you have made a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ide to start over, or to reloa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    This is the exit key.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environment/fil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on the top of the screen show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the current size of the content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switch for Editenv. The first is /F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hould be followed by a full drive path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load into the environment.  A s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DITENV /F=PATH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.DAT resides in the current director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ata file are loaded into the environ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ORD 'SET' ON THESE LINES. They should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DOS shows them to you when you execu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switch is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allow EDITENV to edit the LOCAL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shell you are running.  This is very useful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fferent DesqView windows environments or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hanges when you have shelled out of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mmand line switch is /N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allow trailing spaces in you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reason for this feature is to allow the DOS promp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ace.  This allows a prompt to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UBDIR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1: Tr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gt; filename.dat           &lt;---- any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file with your current environmen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dit and load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uses your current colors and the inverse of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produce some unreadable inverse colors. I.E.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lors set to bright yellow on blue, the inverse used is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yellow (brown for some). Future version may have a col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