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EFREE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st Environment Size and Free By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List the Environment's size, plus bytes in use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REE is a simple utility who's sole purpose in life is to list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Master or Parent Environment and tell you how much of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how mu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EFREE.EXE in a subdirectory that is somewhere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EFREE at the DOS prompt, and EFREE will return a 2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the total size of your Master Environment in Bytes plu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ytes in use and the number free.  If you would lik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ent Environment, type EFREE /P.  This will give you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of the Parent Environment, plus the number of Bytes fre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ree utility.  I retain the copyright, but you may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eart's content.  If you find this utility of use, you can dro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n my BBS or route me a message at RIME Node -&gt;PARAD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NET Node &gt;&gt;404000 letting me know that you find it of value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if you felt like sending .50 or a dollar, that certainl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ur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solutions, kudos and ideas are welcomed.  I can be reached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digm BBS                   �ETATech Computer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671-1581                     P. O. Box 5667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-19,200 Baud 24 Hrs/Day        Atlanta, GA  30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ME Node -&gt;PARADIGM               CircuitNET Node &gt;&gt;40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this program acknowledges this disclaimer of warranty: "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supplied as is.  �ETATech Computer Consulting disclaim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, express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of fitness of this program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�ETATech Computer Consulting assumes no liability for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edicated to Bruce McMillan, a computer buddy who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id, "Why doesn't someone write a little utility to tell you how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environment is still availabl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JAN-1991    v1.0      Initial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-JAN-1991    v1.1      Added /P.  Changed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