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STAT 3.0f Copyright (C) 1987-1990,1991 RainTre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ENVSTAT 3.0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STAT Description:  Show statistics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Free   Hex    Env   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 bytes  loc    type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  ����  ������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  00000  0000  Master  [COMMAN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  00000  0000   Shell  [COMMAN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  00000  0000  Parent  (no owner nam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  00000  0000   Child  (environment i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  00000  0000   Child  (environment appears to be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  00000  0000  Active  C:\SYSTEM\ENV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EN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 options 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asked what is the value of showing the "active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ways going to be the program ENVSTAT.  It's a goo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probably not the environment of that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fact, you are.  When you are having problems with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pace, substitute ENVSTAT in the exact plac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tch file, command line, or DOS EXEC where you ar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tatistics displayed for ENVSTAT (Size, Free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location) are the SAME as the one which you have whe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 in it's place.  In other words, the st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environment for ENVSTAT are the stats of your problem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STAT is protected by copyright.  It is licensed to you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ersonal use only.  You may distribute this product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is not altered and is complete with its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combined with any product or service where the total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7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STAT is a quality product distributed as Shareware.  Individual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regularly are obliged to contribute 5 dollars.  Busines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simple site license after a short period of evaluation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tribution to:    RainTre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 Alva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 Valley  CA. 9494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WARRA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USE IS COMPLETELY AT THE USERS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