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NOT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create variables longer than 127. 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intermixing the use of the DOS SET command,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cess the first 127 positions and may leave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environment.  Also variables can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may not hand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4DOS you must either rename ESET or disable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SETDOS /I-ESET.  Also to use the prepend operation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hange the 4DOS command separator character with 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eneral instructions apply to most of th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 names are converted to upper case. Names can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character "/" used in these docs is actually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witch character defin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may be given separately or in a string. ie: /C /D /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value containing blanks or &lt;&gt;| enclo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"". ie: ESET "NAME=Now is th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ESET NAME="Now is the time" would include the quot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rameters other than switches are giv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nvironment are displayed.  There is no end of screen p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gned primarily for saving the environm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is to Stdout and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oken may be created from one or mor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%Z% %Z%%X% %Z%--%X%) In BAT file use %%. If no closing %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the token, ie: %%NAME one is inserted and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.  This can help to reduce the length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very long variables use %% so that DOS does not includ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line.  The /M switch also effects whe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from. Given ESET /M Z=%Y% then Y would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 are resolved including those within ""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% as part of a variable you have to use 3 %%% [4 in BAT files]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in the TECHNICAL section.  Included variables ar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s can be set in an environment variabl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.  On releases 3.x and later of DOS this wor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SET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of the limit on user input,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 is limited only by the size of the environment. 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xpand the environmen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the value is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a LF is output on STDOUT. This occurs immediately for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Can be used to separate user input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ESET FNAME "Enter file name&gt;" /C CNAME "Enter customer name"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 does not normally end any display with a CRLF thus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the requested operation is performed and then all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are removed from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the results are displayed on stdout as name=value with on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ut no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the hex value of the return code for each operation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s [xxx].  If less than 16 then it is an error cod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displacement of the variable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the master environment is used instead of the local [seco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's.  If operating under the primary shell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setting the master environment while under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hat the new value will not be available to normal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ince the local environment was not affected.  Use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se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after the operation is performed the resultant valu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environment.  If operating under the primary shel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processing is terminated with ERRORLEVEL 3 if any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ESET PATH*=/C:\ESET;/C:\ESET;/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ERRORLEVEL 3 if the PATH does not conta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processing is terminated with ERRORLEVEL 3 if no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ESET PATH*=/C:\ESET;/C:\ESET;/ /N PATH^=C:\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pend the directory C:\ESET to the PATH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MDXTR are toggles. Each occurrence reverses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which switches apply to whi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  ESET  ESETF  ESE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YES   Y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YES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YES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YES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YES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YES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YES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YES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YES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the environment is manipulated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intains the same sequential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y are not moved to the end when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of some use otherwise but I mention it main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show on the display in the usu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variables longer than 128 characters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m with your programs since some copy the environ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workspace and therefore may have problems with lo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a program locking up after using thi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variable and tes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seperated by one or more spaces or tabs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quotes (") are only recognized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ameter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ET /D      D would be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ET Z=/D    Z would not be set to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ET "Z=a b" Z would not be set to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ET Z=a"b   Z would not be set to a"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limitations, such as no " in a PROMPT string can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y setting a variable an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ESET Y="huh?" Z %%Y would use the string "huh?" a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on problem is getting the DOS message, "Ba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", because the command is too long.  This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%% f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variables are available where DOS do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and ESET doe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 Y contains the value %Z% and Z contain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T Y=%%%%Z Z=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 ESET A=%Y% in a BAT file would set A to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handling of % by both DOS and ESET th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predict.  Here is a chart showing operand combin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 program by DOS and as finally resovled by E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batch file commands, such as 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RESOLVED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                 BY DOS               BY 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------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AT Y=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%Y%a                            abba                 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%%Y%%a                          a%Y%a                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%%%Y%%%a                        a%bb%a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%%%%Y%%%%a                      a%%Y%%a              a%Y%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%%%% Y %%%% a"                 a%% Y %% a           a% Y %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AT z=%   (ESET z=%%%%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%%t%Z%                        %Z%t%Z              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%%t%Z                         %Z%tZ                %t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%%t%%Z                        %Z%t%                %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%%t%%Z %%Z%%t%Z %%Z%%t%Z%     %Z%t%Z %Z%t%Z        %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se are effectively dropped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