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 ___________ 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OL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with programs and documentation files ........ $7.50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for the use of PATH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es one diskette with program &amp;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5.75 each.   # computers ___x $5.7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4.50 each.   # computers ___x $4.5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3.50 each.   # computers ___x $3.5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2.50 each.   # computers ___x $2.50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1.90 each.   # computers ___x $1.90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1.75 each.   # computers ___x $1.75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249  computers at $1.60 each.   # computers ___x $1.60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or more computers at $400 one time fee.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2.50 each.  ___x $2.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2.50 for shipping &amp; handling for each package.</w:t>
      </w:r>
    </w:p>
    <w:p>
      <w:pPr>
        <w:pStyle w:val="PreformattedText"/>
        <w:bidi w:val="0"/>
        <w:jc w:val="left"/>
        <w:rPr/>
      </w:pPr>
      <w:r>
        <w:rPr/>
        <w:t>Please add $5.00 per package for overseas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x $5/$2.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drawn on a U.S.A. bank in U.S. funds. 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end cash.  Allow 2 to 4 weeks for delivery.  Corporat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(net 30) accepted for software from large corporation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A &amp; Canada.  All licenses are prepaid ONLY.  All orders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ited States &amp;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]  List how the registered name should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thTool header.  26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]  List your current version number of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]  YES, Add my name to your mailing list for notice abou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PATHTOOL and other New World Design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