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TH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ptember 2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 World Desig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chita, KS 67277-2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S: (316)262-18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n this document is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f the following files are missing, pleas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complete version from NWIS BBS (316)262-18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.EXE - PathTool execu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.DOC - PathTool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.DES - PathTool description for BBS SYSOP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_RPT .DOC - PathTool problem (bug)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  .DOC - PathTool order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  .DOC - Description of shareware software.  Author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EVALUATION VERSION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version is provided as is.  New World Designs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warranty of any kind, expressed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any warranties of merchantability and/or fitnes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World Designs warrants the physical diskette provid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manship for a period of 90 days from the date of regist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ew World Designs receives notification within the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of defects in materials or workmanship, and such not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termined by New World Designs to be correct, New World De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place the defectiv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shall be limited to replacement of defective disket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not include or extend to any claim for or right to recove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damages, including but not limited to, loss of profit, 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 of the software, or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 or other similar claims, even if New World Design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 advised of the possibility of such damages.  In NO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w World Designs liability for any damages to you 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ever exceed the lower of the suggested list price or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paid for the license to use the software, regardless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of the cla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censee shall not use, copy, rent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as 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w World Designs grants you the right to use one copy of PathT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single computer.  You may not network PathTool or otherwis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n more than one computer or computer termina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rights not specifically granted in this statement are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New World Desig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is a powerful utility which easily lets users modify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using straight-forward commands.  The worst problem with th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changing its contents.  Changing the PATH usually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o retype the entire PATH or to use a text editor to chang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and then execute the batch file.  This problem grows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ger on systems with many existing installed software package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specially true of systems connected to a LAN such as Novell Ne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of these systems reach a point where all path entries can't fit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because of the 127 character limit of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ution until now has been to create many hard to manag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ontaining the entire PATH.  PathTool solves all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and replaces the Novell MAP command in many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PATH AND ENVIRONMENT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sets a search path for programs and batch files that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directory.  Once the PATH is defined, programs can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directories without specifying their full pathnames.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the current directory then directories in the PATH (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rder and on any drive) until it finds the program or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be executed.  DOS searches the specified path only fo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ose having .COM, .EXE, and .BAT) and then only when attemp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them.  The following is the syntax of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[=][[d:]path1[;[d:]path2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is stored in the environment string area o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(COMMAND.COM).  All strings defined by SET are also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CHANGING THE SIZE OF THE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vironment size MUST be large enough to hold all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(including PATH).  If it is not, then new strings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until the size is expanded.  The environment size is se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mand processor is first executed.  Normally, the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160 bytes by default.  A larger size is typically required for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(1024 to 4096).  If you experience the PathTool err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nvironment space full', then the environment size MUST be expand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commend that you expand your environment before running in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  Normally we run our development machines with 2048 by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tring space.  This will vary depending on your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recommended to have a large environment because most o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ver be used.  Also, every time you temporarily "shell" ou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the DOS command prompt, the command processor may al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ilar siz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current size of your environment, the amount of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in the environment, and the size of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/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the size of the environment, change the line in your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 for DOS 3.20 and l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=C:\COMMAND.COM  /E:nnnnn  /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experiment with the size of your environ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  /E: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nished, type EXIT to return to the original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/E:2048 will create an environment size of 2048 (2K)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ze can be from 160 to 32768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S 3.10 requires the number of paragraphs instead of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for 'nnnnn'.  A paragraph is 16 bytes.  Use /E:128 for a 20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K) byte environment.  The size can be from 10 to 2048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S 3.00 and earlier do NOT support the /E switch.  In this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have to run a patch program for increasing the default siz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DOS 3.10 or later.  In the first case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using 4DOS or other command line replacement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ts manual for the proper synt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INNER WORK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placing the PATH, PathTool will first delete the old PATH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ill be reused.  This will prevent running out of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hen it is almost full.  Also, the new PATH will be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the environment to prevent DOS wasting time sear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 in a larg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ING MULTIPLE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le environments may exist in your system simultaneously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ccur when using some DOS SHELL programs, loading a seco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processor (COMMAND.COM), or "shelling out" of a progra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defaults to updating the current environment, but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s the ability to override this with the /U option. 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is associated with the command processor when PathT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.  The option of None is provided for command processo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compatible with COMMAND.COM.  The next PathTool releas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more control of modifying specific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PLANATION OF DIRECTORY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earlier, the PATH string consists of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searched in order by DOS.  This document will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directory as a 'Directory Entry'.  Some pathtool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fer to a numbered directory entry using the follow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=c:\first;c:\second;c:\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would specify c:\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would specify c:\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would specify c:\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examples in this manual for the proper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can create a batch file containing the new PATH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 to run batch files instead of letting PathTool upd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two example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#1, 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#2, BAT file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/MP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{PATH}.BAT                           CALL requires DOS 3.3+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 {PATH}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NOVELL NE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can replace the usage of MAP in situations that manipu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.  Using PathTool will also gain you more in flexi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three examples describe MAPs'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 inserts the directory f:\public\bi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entry in the PATH but not destroying the current firs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P INSERT SEARCH1: = f:\public\b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re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/I1 f:\public\b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/F  f:\public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 inserts the directory f:\public\bi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entry in th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P SEARCH1: = f:\public\b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re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/O1 f:\public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 deletes the first entry of th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DELETE SEARCH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REMOVE SEARCH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re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/D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cannot replace MAP in the next example sinc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s a search drive by mapping a directory to a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z: = f:\projects\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windows users are using SUBST command to create short "alias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ng directory names which allows them to place mor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ATH.  It has been stated that "Some windows application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 improperly when using SUBST in windows".  PathTool can solv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by completely avoiding SUBST and creating PATHs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(depending on environment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4DOS AND N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replacement, 4DOS &amp; NDOS, can accept 255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mmand line instead of the 127 for COMMAND.COM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advantage of this, add the /L255 or /L0 option to PATHTO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may not want to take advantage of 4DOS or NDOS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 to use the batch file on computers which have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TH OTHER COMMAND.COM REPLA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MMAND.COM replacements, which are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P and environment strings, may require PATHTOOL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containing the new PATH.  COMMAND.COM and 4DO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#1, 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 /UN  /MP  [other switches...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{PATH}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#2, TYPE ON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TOOL  /UN  /MP  [other switches...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PATH}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OL SYNTAX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: PATHTOOL [{/-}command] [{/-}options...] [directori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: Ad = Insert directory(s) After matching directory in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 = Insert directory(s) Before matching directory in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= Delete directory(s) from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m = Delete mth entry from PA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-n = Delete mth thru nth entry from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m- = Delete mth thru last entry from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= Add    directory(s) to End of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= Add    directory(s) to Front of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 = Insert directory(s) starting at mth entry in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m = Overwrite starting at mth entry with directory(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=n = Swap   directories positioned at mth and nth ent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= Display short help tex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 = Display long  help tex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  = Display license informa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: Lb = Maximum length of PATH (in bytes) including 'PATH='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t to 127 for portability.  Set to 0 to use a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free space. 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s to 160 and the REGISTERED version to 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f = Make file containing individual directories.  Like /YS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file name is '{DIRS}.T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Pf = Make batch file containing the new PATH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file name is '{PATH}.B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 = Get path from environment string before processing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 = Put path in environment string before processing 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environment string is OL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T = Suppress displaying title ban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P = Suppress displaying ne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 = Update specified environments.  Default is 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=current, N=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B = Display size of new path, environment size and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 = Display ERRORLEVEL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Ss = Display separate directories of new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=0 to 3. 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mmands and options can either be preceded with / or 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nd options with sub-parameters must connect without sp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command can be used with any number of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of commands and options is not 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directories must be specified in the correct order for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ment.  Only the REGISTERED version supports multiple 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d : Insert directory(s) After matching directory in PA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irectory 'd' is in the PATH, then directories,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, will be inserted into the PATH after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'd'.  All inserted directories must exist on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or else none of the directories will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d : Insert directory(s) Before matching directory in PA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irectory 'd' is in the PATH, then directories,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, will be inserted into the PATH before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'd'.  All inserted directories must exist on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or else none of the directories will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: Delete directory(s) from PATH.  If all of the directory(s)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are in the PATH, then they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m   : Delete mth entry from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m-n : Delete mth thru nth entry from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m-  : Delete mth thru last entry from PA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irectory entry(s) exist, then they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text describ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: Add directory(s) to End of PA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pecified directories to be added must exist on valid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lse none of the directories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: Add directory(s) to Front of PA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pecified directories to be added must exist on valid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lse none of the directories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m : Insert directory(s) starting at mth entry in PA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pecified directories to be inserted must exist on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or else none of the directories will be inse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text describ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m : Overwrite starting at mth entry with directory(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pecified directories to be overwritten must exist on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or else none of the directories will be overwritt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text describ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m=n : Swap directories positioned at mth and nth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oth directory entries exist, then the directori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wapped.  See the text describ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: Display short help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: Display long 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$ : Display license informa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e : Get path from environment string before processing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environment string is not found in the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ATH=' will be used instead.  If an environment str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pecified, then the default 'OLDPATH='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provides a quick method to set the PATH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ling previously stored PATHs.  See the /P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b : Maximum length of PATH (in bytes) including 'PATH=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REGISTERED version defaults to 0 which allows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entire environment free space. 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to 160 and is limited to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 can accept 127 characters on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can accept 255 characters o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PathTool, the only limit is the environm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Df : Make a file containing individual directories on seperate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/YS1.  The default file name is '{DIRS}.T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Pf : Make a batch file containing the new PATH.  The defaul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'{PATH}.BAT'.  Refer to 'USING WITH OTHER COMMAND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T : Suppress displaying title banner.  This is provided for 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atch file situations to keep PathTool "qui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P : Suppress displaying new PATH.  This is provided for usag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situations to keep PathTool "qui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e : Put path in environment string before processing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environment string is not specified, the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OLDPATH=' will be used.  This option provides a quick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the PATH for future recall by the /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s : Update specified environments.  The default is 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 : Update Current environmen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: Update NO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YB : Display size of new path, environment size, and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size.  All numbers are specified in byte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very useful to help solve "Environment space full" probl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environment free is TOO small, errors may occu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.  Refer to the discusion about the environm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the environm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YE : Display ERRORLEVEL return code.  This option is provi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debug problems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YSs : Display separate directories.  The default is 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: Don't display separat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: Show directories on individual lin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: Same as 1 with leading numbered lin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: Show directories in numbered two column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DESCRIPTIONS (LAST PATHTOOL PARAME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can either be given in a full path format cons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rive and directory or a partial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 PATH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tools\arc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AL PATH 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\arcto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tools\arc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Partial paths only work on directories that are NOT p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command.  Example: /A. and /B\TOOLS are WR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LEVEL SUMMA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OK or directory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Directory is already i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Directory is not i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Directory does not exist on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Directory entry# out of r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= New PATH length is too l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= Can't creat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= Environment space fu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 = Command or op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S TO COMMON PATHTOOL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 1: A command contains a directory which already i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 2: A command contains a directory which is not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 3: A directory has been specified which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directories are validated before adding to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 4: A directory entry number is bad.  It is either negati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exist, or contains a non-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10: The new PATH is too long.  Use /L to chang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.  NOTE: The /L option cannot be longer than 16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hareware version.  The registered version is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ed to the size of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20: DOS error when creating a file for /MD or /M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30: Enlarge environment space.  See discusion about enlarg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vironment space for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70: Check syntax and examples for improper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UMMARY:   (See limitations of non-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Ac:\match 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Ac:\match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Bc:\match 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Bc:\match  c:\first  c:\last  /L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D 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D  c:\first  c:\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D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D3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D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E 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E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F 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F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I4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I4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O2 c:\only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HTOOL  /O2 c:\first  c:\la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S2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NT  /NP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HTOOL  &gt;dirs.txt  /YS1  /NT  /NP  /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MD  /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UN  /MP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YB  /R 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G     [other switches..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GOLD1 [other switches..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 /P     [other switches..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 (See limitations of non-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Display quick help text and columniz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Display short help text and norma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Display long help text and no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Display licens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If c:\match exists in PATH then insert c:\onlydi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Ac:\match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c:\match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match;c:\onlydir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If c:\match exists in PATH then insert c:\first &amp; c:\last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Ac:\match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c:\match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match;c:\first;c:\last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If c:\match exists in PATH then insert c:\onlydir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Bc:\match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c:\match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onlydir;c:\match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If c:\match exists in PATH then insert c:\first &amp; c:\last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Bc:\match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c:\match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first;c:\last;c:\match;d: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If c:\onlydir exists in PATH then delete it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D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c:\onlydir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If c:\first &amp; c:\last exists in PATH then delete them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D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last;c:\;c:\first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Delete the 3rd path entry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;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f:\;g:\;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Delete the 3rd thru 5th path entry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D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;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Delete the 3rd thru last path entry fro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D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;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Add c:\onlydir to end o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E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) Add c:\first &amp; c:\last to end o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E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c:\first;c:\l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) Add c:\onlydir to front o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F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onlydir;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) Add c:\first &amp; c:\last to front o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F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first;c:\last;c:\;d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) Insert c:\onlydir at the 4th pat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I4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e:\;c:\onlydir;f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) Insert c:\first &amp; c:\last starting at the 4th pat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I4  c:\first  c:\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d:\;e:\;c:\first;c:\last;f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) Overwrite the 2nd path entry with c:\only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O2  c:\onl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onlydir;e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) Overwrite the 2nd &amp; 3rd path entry with c:\first &amp; c:\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:  PATHTOOL  /O2  c:\first  c:\la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c:\first;c:\l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) Swap the 2nd &amp; 4th path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S2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:  PATH=c:\;d:\;e:\;f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 PATH=c:\;f:\;e:\;d:\;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) Do not display the PathTool banner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NT  /NP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) Create a text file containing each path entry on separat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legal batch file that contains 'PATH=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&gt;dirs.txt  /YS1  /NT  /NP  /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) Create a text file containing each path entry on separat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legal batch file that contains 'PATH=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MD  /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) Create a legal batch file containing PATH= and do not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environment with the new PATH.  This is for COMMAND.C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s that are not 100%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UN  /MP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) Show size of path, environment size, and environment free by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how ERRORLEVEL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YB  /R 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) Get path from default environment string 'OLDPATH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G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) Get path from environment string 'OLD1' before 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GOLD1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) Put path into default environment string 'OLDPATH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P  [other switch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) Add current directory to front of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ies do not have to be a full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TOOL  /F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S 2.1 or later.  Has been tested with MSDOS 5.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4K RAM available to application (after DOS load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y video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y driv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: New World Information Service (NWIS) BBS : (316)262-18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/1200/2400/9600 Speedmodem, 24hrs, .QWK packet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: New World Desig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chita, KS  67277-2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eate PATHs longer than 160 bytes with the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s handle multiple directories.  Only the firs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ocessed o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next release of PathTool will default to updating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s instead of only the current environment.  The /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will have choices of All, Current, Master, Parent, 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ptional environment variable 'NWD_PT=' for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e have around 20 NEW commands and options on our wish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for NEW versions coming in the near fu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ra Haas      - Proofr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n Flory       - Beta Te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rry Henderson - Beta Te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b Maze        - Beta Te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ff Rayner     - Alpha and Beta 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 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is a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is a registered trademark of J.P.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OS is a registered trademark of Symante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are &amp; Novell are registered trademarks of Novell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rights and usage are reserved by New World Desig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NDO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distributors and disk vendors who wish to dis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TOOL package must comply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for us to ensure that only the current ver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, we require that you request permission from u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any of our products.  This must be in the form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and sign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s who wish to distribute the PATHTOOL package as par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 (including CD-ROMs) must obtain permission from New Wor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0S  (09/02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First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0.80B  (08/01/9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0.70B  (07/02/9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0.60B  (06/25/9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0.50B  (06/18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0.40A  (06/17/91)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0.30A  (06/10/91)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0.20A  (06/06/91)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0.10A  (06/03/91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Alph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