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jc w:val="left"/>
        <w:rPr/>
      </w:pPr>
      <w:r>
        <w:rPr/>
        <w:t>date: ___________     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FOLLOWING TO HELP US DETERMINE YOUR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PATHTOOL with no parameters then fill in the following bl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your version number of PathTool: ____   Serial#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PATHTOOL /YB then fill in the following bl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ATH Length: ____   Environment Size: ____   Environment Free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VER and/or read your DOS manual then fill in the following bl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ndor: _________________________________  DOS Version Number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CHKDSK then fill in the following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ree memory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ther important information about your computer which may be useful:</w:t>
      </w:r>
    </w:p>
    <w:p>
      <w:pPr>
        <w:pStyle w:val="PreformattedText"/>
        <w:bidi w:val="0"/>
        <w:jc w:val="left"/>
        <w:rPr/>
      </w:pPr>
      <w:r>
        <w:rPr/>
        <w:t>Are you using Windows, OS/2, TSRs, multitasking OS, task switcher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Questions, Suggestions, and Comments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