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HEDI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1, David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EDIT will add or remove a pathname from the DOS PATH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type the whole PATH.  You may keep adding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reaches 1024 bytes as long as you have enoug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ATHEDIT with no parameter on the command l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PATHEDIT &lt;switch&gt;directory &lt;switch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witches are:  + ,  -  , an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+  switch will add a Newpath to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  switch will remove an Oldpath from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? will cause the current PAT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ath or Oldpath must be valid pathnames because no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n invalid pathnames.  If you use multipl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is an invalid directory name and another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e valid name will be acted upon. 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ytes that can be added to the PAT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PATHEDIT +C:\Util -c:\bin +c:\util\my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EDIT -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EDIT +d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ED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odes returned by PATHEDI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ut of environment space, noth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Tried to remove a directory not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Tried to add a non-existant directory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A combination of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PATH is greater than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PATH variable not found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to Peter Neuhaus for suggesting that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, errorlevel codes be returned, a switc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be added, a check to see that a directory to be add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and paths up to 1024 bytes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and distribute this program at no charge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as long as this file is included with it an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.  This program is NOT for sale and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as is.  All commercial rights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, please let me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1  Box 338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halia, Ms  38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