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ENV.EXE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PD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uwatosa, 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.EXE allows you set an environmental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of a DOS command.  In other w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will be set to whatever you would normal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SETENV name command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ame is the name of the environmental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command is the DOS command to be executed, and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line from the outpu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1: Set an environmental variabl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=C:\DOS;C:\BIN;C:\BIN\P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IN\P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SETENV CWD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=C:\DOS;C:\BIN;C:\BIN\P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WD=C:\BIN\P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of this example shows what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re set when we start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set COMSPEC, PATH, and PROMPT.  We then do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ow the current working directory.  Next we use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environmental variable CWD to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ommand.  Finally we run SET again to s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has indeed been add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: Set an environmental variable to the 5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=C:\DOS;C:\BIN;C:\BIN\P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DIR SETENV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 in drive C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of  C:\BIN\P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ENV   EXE    20199   1-28-90   2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ENV   DOC     1739   1-28-90   5:2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File(s)   301056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SETENV NAME "DIR SETENV.*"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&gt;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=C:\DOS;C:\BIN;C:\BIN\P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=SETENV   EXE    20199   1-28-90   2:0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shows how the SETENV command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commands.  The second parameter of the SETEN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command to be executed which can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f it is enclosed in quotes.  Also.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how to use a line other than the first pri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arameter tells SETENV to use the 5t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f the DIR command, which in this ca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ne for SETEN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3: A batch file called EXAMPLE.BAT accompani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 It contains an example showing how SETENV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