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2, Copyright 1991 G.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A utility which stores the current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ocation in the DOS environment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an be checked or resto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  SETPATH [save | re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SETPATH can be used at the DOS prompt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command SETPATH SAVE will store the curren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ult disk drive and directory name into separ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OS environment.  The disk drive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DRIVE$, and the directory is assigned the name DI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DOS is currently logged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"SYSTEM" on drive C, then the command SETPA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s these two strings into the active 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$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$=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command SETPATH RESTORE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disk drive to be changed to the dr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DRIVE$ environment string, and ca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o be changed to the path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$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ever the SETPATH SAVE and SETPATH RESTO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successfully, the program passes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(0) back to the calling program or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rror is encountered, the program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one (1).  There are three possible errors:  1)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nvalid parameter; 2) not enough environment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TPATH SAVE command; 3) either or both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$ and DIR$ cannot be found in the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SETPATH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SETPATH saves and retrieves its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d from the currently "active" environ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SETPATH while shelled out of another program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ondary copy of COMMAND.COM, then SETPATH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only to the environment table kept by the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ary COMMAND.COM.  This means that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econdary environment with the SETPATH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lost when that environment ceases to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, i.e. when you exit the shell or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OM.  If SETPATH is not being executed under a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ary COMMAND.COM, then changes made with the 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are written directly to DOS'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, and read from there by the SETPATH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Ohio 4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Mail ID # 72321,1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CENSE TO USE SETP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TH.COM and SETPATH.DOC are Copyright 1991 by Gerald A. Monro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are reserved except those 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may be used and distributed freely, but on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nly, and only if they are distributed together and neit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O DISTRIBUTORS AND PUBLISHERS:  SETPATH may not be dis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lone or together with other software, on any medium f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or premium is charged,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pyright owner.  Any corporation or organization wis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SETPATH on such terms must apply in writing to:  Gerald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roe, 1241 Bunts Road, Lakewood OH 44107,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