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Pat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contained in SPATH10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Path is one of those simple little utilities I wrote for my own u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fine anything like it available anywhere else.  It'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d and remove directories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SmartPath will act like the PATH command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will also allow individual directories to be add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TH and (optionally) display warning messages and/or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irectorie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SPATH [[=|+|-]path[;...] [/w] [/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H /p [/w] [/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set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display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add existing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Path ?                     will display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Path !                     will display the current version of Smar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Path                       will displa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Path=                      will clea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Path=newpath               will set the PATH to new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Path newpath               will set the PATH to new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Path +newpath              will add newpath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Path +newpath /w           will add newpath to the PATH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warning message if newpath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s alread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Path +newpath /e           will add newpath to the PATH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path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Path +path1;path2;-path3   will add path1 and path2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remove pat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Path /p /w                 will set the default SmartPa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/w (display 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Path /p                    will clear all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/Mail to 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enix Starfighter BBS [3/12/24/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404) 869-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ode 1:3616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Mail to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804 Bel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la, GA 30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Path (c)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1983, 19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