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 Stuff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you ever wished that your batch fi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) could do more with your programs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m running. For example, have you wish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you past the title page screens (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ENTER to continue." screen) and get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 you usually use. Buffer Stuffer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When a batch file calls Buffer Stuffer from DO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tring, that string is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uffer, then the Buffer Stuffe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rogram to run can input this string of key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ere typ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suppose that you have a word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WP.EXE. Suppose that every time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must press the ENTER key to clea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You don't like the default screen colors, so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to choose the "Change screen colors"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and then 15 and press ENTER to chang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15 (bright white). Then you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 With Buffer Stuffer, you could create a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does all this. The batch file would simp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UFSTUFF ~(ENTER)~(F3)F15~(ENTER)~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atch file causes Buffer Stuffer to stuf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into the buffer, then runs the WP program. Th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n off the buffer until the WP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assumes that the BUFSTUFF.EX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oot directory. This is a very good place to put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easily accessed from any directory.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ut it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words and abbreviation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preceded by the ~ symbol. This is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special characters that should not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Anything preceded by ~( and followed by 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as a single special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(ENTER) or ~(RETURN) will be interpreted 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CHR$(13)). There can be only one charac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t of parentheses. For example, to write two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write ~(RETURN)~(RETURN), not ~(RETURNRETURN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pecial words are UP, DOWN, RIGHT, LEFT (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), ESC, PGUP, PGDN, HOME, END, TAB, an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F10. You can precede the F1 through F10 with a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ift, a C for Ctrl, or an A for Alt, as in SF1 or A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1 through F10 are the only keys that 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eceded by an S, since you can put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 letters directly. However, the letters A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do respond to being preceded by A or C within the ~()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~(CC) for Ctrl-C or ~(AH) for Alt-H. The character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9 also respond to being preceded by an A,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input the characters Alt-0 through Alt-9.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HOME, END, PGDN, PGUP, RIGHT, and LEFT with C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OME) to produce keys such as Ctrl-Home. Incident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normal characters (those not enclos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preceded by ~) are case-sensitive,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ithin the parentheses are case-insensitiv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does not matter if you capitalize th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arenthe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ast option is to put a pure number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. This will pack the ASCII character wi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to the buffer. For example, ~(13) would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~(return), since the ASCII value of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Another example would be that ~(7) would sound a bee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HR$(7) is a be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restriction on the string that Buffer St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uff into the buffer. It cannot be longer than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If you try to input a string of more than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Buffer Stuffer will abort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refers to 15 characters in the str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tuffer packs into the buffer, not the string you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line. For example, ~(return) and ~(SF1)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 as one character, not as nine or six. Also,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STUFF and anything that precedes it, such as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, does not count as part of the 15 characte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BUFSTUFF and the start of the comma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unt as a character ei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ther minor problem you might have with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er is inputting spaces in the command line. This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f you want the spaces to be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characters you want Buffer Stuffer to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 space will not register if it is the first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command line string. The simpl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is problem is to use ~(32) to represent a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ring, since 32 is the ASCII value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tuffer is compatible with most programs.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however, may not work with Buffer Stuffer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because they read characters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rather than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uggest that you put BUFSTUFF.EXE in your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at way, you can have a batch file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ll it easily with the command \BUFSTUFF.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be having batch files call it fro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that is easier than always having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eed a command like \DOS\BUSTUFF. The alternativ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UFSTUFF.EXE in a directory that is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but that would slow down operations slightl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searches for BUFSTUF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for Buffer St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tuffer is a shareware program. If you like i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for it by sending $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Smyrna Beach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 clear conscience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ntaining other shareware and freeware program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thauser Research. You are, of course, under no obl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hese programs unless you also decid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ming. If you need an unusual progra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commercially, contact us at the above addr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ce quote. Our rates are very reasonable. You acqui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the programs you hire us to write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these programs yourself if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