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FFER ST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GBUF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ANT keyboard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uses only 764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Al Keut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Worldwide                              Ma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 STUFFER files on this diskette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TUFFER ORDER FORM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BIGBUFFR?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 BIGGER KEYBOARD BUFFER?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FEATURES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BIG IS BIGBUFFR?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Systems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Systems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BUFFER SIZE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ESSAGE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SUCCESSFUL INSTALLATION OF BIGBUFFR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NG WITH BIGBUFFR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ONFIG.SYS COMMAND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LICT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 STUFFER files on this disket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both the Shareware and the Registered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UFF.BIN      Creates BIGBUFFR: the GIANT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DINKY RAM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UFF.DOC      Documentation for BIGBUFF.B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KEYS.COM     The TINY keyboard buffer st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KEYS.DOC     Documentation for PASSKEYS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  Demonstrates how to load BIGBUFF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essential for the operation of THE BUFFER STUFFER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-- included in the Registered package only --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and operation of the BIGBUFF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CTRL.EXE       Controls BIGBUFFR from batch file 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CTRL.DOC       Documentation for BBCTRL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IOCTL.DOC      Programmer's toolkit for controlling BIGBUFF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  Demonstrates use of BBCTR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gistered users of BIGBUFF.BIN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or a 30-day trial period so that they may determine whether or no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s their needs.  Any other use of BIGBUFF.BIN, or use past this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is granted a limited license to share, copy and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.BIN for NONCOMMERCIAL use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opyright information and this notice are not removed or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IGBUFF.BIN is ONLY distributed in its original, unmodified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onent of the BUFFER STUFFER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No fee is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: clubs and user groups distribut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basis, providing that the entire BUFFER ST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with accompanying documentation file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istribution, and no more than a nominal fee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ceed $10) is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of BIGBUFF.BIN are able to use it beyond the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.  Additionally, registered BIGBUFF.BIN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iskette containing the most recent releases of both PASSKEY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IGBUFF.BIN, along with documentati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utility program BBCTRL.EXE (and documentation file),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rols switching between BIGBUFFR and the standard BIOS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either from a batch file or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vides BIGBUFFR statu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grammer's toolkit: documentation file describing BIGBUFF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S IOCTL Interrupt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ification of future BUFFER STUFFER family upgrades 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and commercial distribution licensing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TUFFE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_____-_____-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onth  day 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 SEND ORDER TO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 Keu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.O. Box 2875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ta Cruz, CA  95063-2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: (408) 426-9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ORDERED BY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pany: 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: _________________________________ 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home (______)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(______)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unty: ____________________________ (California residents only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 ORDER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  disk(s) containing the current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FFER STUFFER family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BUFF.BIN   -  creates BIGBUFFR, the GIANT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NKY RAM requir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BUFF.DOC   -  Documentation for BIGBUFF.B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CTRL.EXE    -  BIGBUFFR controller and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IOCTL.DOC   -  BIGBUFFR IOCTL information for programm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KEYS.COM  -  the TINY keyboard buffer st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KEYS.DOC  -  Documentation for PASSKEY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$15.00* per copy  =  $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ANT: $15.00 price will be valid until December 31, 1991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please check one):          [ ] 5.25"     [ ] 3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 (please check one):  [ ] Check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DO NOT SEND CASH.  If paying by che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allow sufficient time for check to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BIGBUFF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.BIN is a special type of file known as a device driver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installed during the boot process, the character devic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is created.  BIGBUFFR is recognized by DOS just lik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, such as CON, PRN, AUX, CLOCK$ and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contains a buffer area which is substituted for the stand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ype-ahead buffer.  Not only is BIGBUFFR's keyboard buffer b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standard BIOS keyboard buffer, its size can be specified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rgument.  If a smaller buffer is specified, less mem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ired: BIGBUFF.BIN will release the extra mem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 BIGGER KEYBOARD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jor reasons that a large keyboard buffer is desir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"Type ahead" capacity is incr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ore efficient keyboard buffer stuffing program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-AHEAD 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tandard BIOS keyboard buffer, only 15 characters can be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head" before DOS begins beeping and refusing further keystrok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wish to type ahead while an application is loa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other activities, hitting the type-ahead wall is frust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rri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llocating 5K to 100K of RAM to increase keyboard buffer 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o large a price to pay to alleviate the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solves this dilemma.  BIGBUFFR can create a 128-byte type-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- capable of storing 63 characters -- and still only occupy 6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TUFF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featured buffer-stuffing programs are generally memory resi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occupying a substantial block of RAM.  But with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s, you often just can't spare the extr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  And the additional processing necessary to load the key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sults in an obvious decline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xpanded buffer function is separated from the buffer-stuff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to two extremely efficient programs, only the expande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resident in memory.  BIGBUFFR performs only one function: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s an expanded keyboard buffer.  Because it is so specializ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can be extremely small, occupying as little as 524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BIGBUFFR is loaded, the buffer-stuffing function need not b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(unless time-delayed keystrokes are required).  PASSKE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 BIGGER KEYBOARD BUFFER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very small program which performs only one function: it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sts of keys and puts the key codes into the type-ahead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IGBUFFR loaded, PASSKEYS can be called at any time that buf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ing is necessary.  The memory overhead is negligible, and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and PASSKEYS are FAST, neither program diminish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processing performanc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imp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akes up so little memory, you'll forget it's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reates a keyboard buffer which stores up to 511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uffer size is fully adju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auses ZERO reduction of keyboard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oes NOT redirect 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s FAST to access as the standard BIOS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installed BIGBUFFR, you should never run out of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hile "typing ahead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you will be able to use buffer-stuffing programs --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KEYS.COM -- to pass keystrokes to application programs withou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ed by the 15-character limitation of the standard BIOS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ON'T need to sacrifice 60K bytes . . . or 15K bytes . . .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5K bytes of memory to gain the benefits of a GIANT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.BIN requires DOS Version 2.0 or later and should be install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ully IBM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BIG IS BIGBUFF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efault buffer size of 256 bytes, BIGBUFFR holds 127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nd yet occupies only 764 bytes of RAM memory!  BIGBUFF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can be configured to be as small as 34 bytes or as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1024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bytes)    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 decimal    characters   total RAM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-------    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h      34         16          524 bytes      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h     128         63          63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100h     256        127          764 bytes   &lt;&lt; 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h     512        255         102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h    1024        512         1532 bytes   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install BIGBUFF.BIN is to use the INSTALL.BA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cluded on this diskette.  "QUICK START" instructions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named README.  If you do not wish to use the 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instructions for manual installation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 Hard Drive System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BIGBUFF.BIN from the distribution disk in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\BIGBUFF.BIN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example assumes that the distribution diskette i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A:. If you are using a different floppy driv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drive letter for your floppy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 C:\CONFIG.SYS and add the following command as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C:\BIG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tch for a printed screen message from BIGBUFF.BIN detai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installati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 Floppy Drive System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BIGBUFF.BIN into the root directory of your boo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r boot diskette should contain a CONFIG.SYS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its first (or only) li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A:\BIG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titute your boot drive for "A:\" in the previous statemen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tch for a printed screen message from BIGBUFF.BIN detai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installati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Each of the following commands demonstrates equivalent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nterpreted in the same way by DO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BIGBUFF.B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 C:\BIGBUFF.B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=C:\BIGBUFF.B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= C:\BIG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keyboard buffer which is a different siz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, use the following command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drive:][pathname]BIGBUFF.BIN[/][ ]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buffer size (even number of decimal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 buffer size 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                        in bytes    #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                  --------   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BIGBUFF.BIN 34             34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BIGBUFF.BIN/128           128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BIGBUFF.BIN /512          256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e buffer size specifications will produc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dd-numbered sizes will be reduced to the nearest eve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cause keyboard characters are stored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wo-byte c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zes larger than 9,999 will result in the default buffe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zes larger than the maximum buffer size and smaller than 10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the maximum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zes smaller than the minimum buffer size will result i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t all (because the standard BIOS buffer is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satisfy this reque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the size requested will not fit entirely with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,544 bytes of memory, the size will be reduced unti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s.  If the reduced size is less than 34 byt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ll be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9 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two possible outcomes to an attempted instal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: successful and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similar to this will be print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keyboard buffer successfully install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: 100h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ddress: 09Dh: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install expa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4F0:F9E2h too high in RAM for interrupts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  One or more devices were loaded before BIGBUFF.BIN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cannot be created within reach of the BIOS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esponsible for process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install expa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cognized vector addresses: 0E32h and 0E5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  The BIOS keyboard buffer is not located where BIGBUFFR exp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it.  This could be caused by a machine that isn't compatibl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be caused by two command lines in CONFIG.SYS loading BIGBUFF.B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py of BIGBUFFR will find the keyboard buffer vector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it won't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keyboard buffer NO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specified in command line is smaller than default BIO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  The size specified in the CONFIG.SYS command wa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SUCCESSFUL INSTALLATION OF BIGBUF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CTRL.EXE -- available to Registered owners of THE BUFFER STUFFER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he results of the BIGBUFFR installation attempt by pas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de back to DOS.  The DOS batch file ERRORLEVEL command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exit code.  A call to BBCTRL.EXE can be include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so that testing is performed after every boo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CTRL.DOC (documentation file for BBCTRL.EX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KEYS.COM can be used to check the size of the currentl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.  This will indirectly test for successful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IGBUFFR.  Assuming that an attempt was made to install BIGBUFF.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command line specification -- which should have resul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the default 127 character buffer --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ll check the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KEYS {dn 12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error_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ffer smaller than 127 characters will cause PASSKEYS to stuff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key code for &lt;DOWN&gt; as it can into the keyboard buff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erminate with an exit code of "1".  If the buffer size is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126 characters, then PASSKEYS will terminate with an exit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.  (See PASSKEYS.DOC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uffer has been created which is a different size than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the appropriate value in the {dn repetitions}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t may be necessary to include the following line in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rror_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KEY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remove the copies of &lt;DOWN&gt; from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es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1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NG WITH BIGBUF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BIGBUFFR is a device driver, it can communicate with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rough certain DO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BUFFR maintains a data area separate from the expanded keyboard bu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area inclu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ccess or failure of the initial attempt to install BIGBUFF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urrent keyboard buffer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size of BIGBUFFR's expa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ointers to the starting and ending address of BIGBUFFR's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f installation was successfu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to twenty-nine characters following the equal sig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"DEVICE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area is accessed by BBCTRL.EXE to retriev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listed above.  BBCTRL.EXE can also switch BIGBUFFR's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  ("Off" means that the BIOS buffer is restored as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currently being used.  "On" means that BIGBUFFR's expande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keyboard buffer in current use.  See BBCTRL.DOC --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--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gram can be written to access BIGBUFFR in the same w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CTRL.EXE does.  Details about BIGBUFFR's IOCTL data packet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BBIOCTL.DOC, available to Registered owners of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ONFIG.SY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ssible ways that the following command can be writt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drive:][path]BIGBUFF.BIN[ ][/]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examples are shown below, with a description of the resul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for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C:\DOS\BIGBUFF.BIN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400 bytes, a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BIGBUFF.BIN was found in directory C:\DOS, as specified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BIGBUFF.BIN/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240 bytes, as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BIGBUFF.BIN was found in root directory of the boot driv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C:\BIGBUFF.BI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No buffer wa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The size specified was smaller than the 32 byte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tandard BIO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\BIGBUFF.BIN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122 bytes, one byte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Since the size requested was an odd number of bytes, BIGBUF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 the size of the buffer until it consisted of 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.  BIGBUFF.BIN was foun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\BIGBUFF.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25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Since no size was specified, the default size buff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C:\BIGBUFF.BIN/50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1,44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: The size specified was too large, but smaller than 10,000 by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BUFFR defaulted to the maximum size i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BIGBUFF.BIN 13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25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Since the size specified was greater than 9,999 bytes,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buffer was created.  BIGBUFF.BIN was found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DEVICE=BIGBUFF.BIN /1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An expanded buffer was created, size = 25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: The default buffer size was used because of the non-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iz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3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 TSR, BIGBUFFR does not intercept or redirect Interrupt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ny conflict with other programs 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critically important that BIGBUFFR not be relo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, such as a memory manager.  BIGBUFFR must remain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66,544 bytes of memory, exactly where it was 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a program other than a memory manager is theor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f the other program references the BIOS keyboard buffer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first consulting the data area where the buffer pointers are sto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no such conflicts have been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emulator program points the keyboard buffer vecto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buffer, deactivating BIGBUFFR's expanded buffer in the pro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CTRL.EXE can be used to determine BIGBUFFR's status and can r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's expanded keyboard buffer, if necessary.  PASSKEYS.COM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test whether or not BIGBUFFR's expanded keyboard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(see the section titled TESTING FOR SUCCESSFUL INSTAL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BUFF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, without warranty of any kin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ressed or implied warranties with regard to this software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, applicability for any purpose, or non-infring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ents, copyrights or other proprietary rights of others.  In no ev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be any liability for any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out of the use of -- or inability to use --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 Ke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ta Cruz, CA  95063-2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8) 426-9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BIGBUFF.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