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SRLSE - Version 2.00 -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RLSE makes your computer's [Caps Lock] key behave like a 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's.   Pressing  either [Shift] key automatically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 Lock.  This prevents annoyances like:  eVERY gOOD bOY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 !    A  stroke  of  the  Hot  key turns the automat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OFF / ON at will.  When OFF, the Caps Lock  behaves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originally designed.  As a secondary function, CAPSRLSE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y presets all the keyboard toggle  keys  to  your 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RLSE  is  memory  resident  but consumes less than 5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CAPSR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CAPSRLSE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PSR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 there is to it.  CAPSRLSE and your system are now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use.  CAPSRLSE reports the status of each toggle key, it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t Hot key setting, an installed message, and  returns  to 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you may need to explicitly specify the path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you keep CAPSRLSE.COM if DOS is unable to find  it.   CAPSR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 installs itself the first time it is run unless a help "/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ninstall "/U" option is given.  To install  CAPSRLS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 without  fuss  and  bother,  add a CAPSRLSE command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options,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APSR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RLSE always installs itself in the active state unless th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given.  You can deactivate or activate CAPSRLSE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Hot key.  If ON, it turns OFF, and vice  versa.   I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/OFF  switch  for CAPSRLSE.  To avoid having to write a confi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message on top of your application's screen,  it  en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 of  the computer's speaker.  It signals its new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rping to you.  When it turns ON, it will chirp with an  up-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e.  When it turns OFF, a down-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Hot key is [Left Shift] + [Right Shift].  If a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ty conflict develops with the default Hot key,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installation or anytime later.  If you forget the Hot ke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CAPSRLSE without any options and it will report the curren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RLSE  consumes  little  memory but has an uninstall op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rises.  Uninstall CAPSRLSE when you want  to  completely 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machine  of  CAPSRLSE without leaving a tra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tell you how to exercis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_-_A_Tiny_TSR_To_End_mIXED_cASE_mIS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responds to several command line option  "switches"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option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RLSE  [/Nx] [/Cx] [/Sx] [/Kn] [/O] [/?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quare  brackets  indicate optional parameters only an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typed!  The  following  sections  describe  each  op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ccidentally specify something that CAPSRLSE doesn't un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, it does not install.  Instead,  it  beeps  the  speak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TOGGL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use  CAPSRLSE  at power up time to initialize your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e way *YOU* like them.  Those of you who learned to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 key pad as a cursor key pad with Number Lock OFF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d to a new machine that boots up with  the  Number Lock 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find  this  handy!   To preset a toggle key, use the CAPSR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 one or more of the indicat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SRLSE  /Nx /Cx /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x  Sets the Number Lock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x  Sets the Caps Lock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x  Sets the Scroll Lock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Specifies the setting des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+|-}  Plus (or no entry) turns ON, Minus tur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RLSE  /N- /C+  Turns the Number Lock OFF, the Caps Lock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RLSE  /C       Turns the Caps Lock ON.  (Note the abs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+ or - defaults to + and turns the key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HO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fault Hot key does not suit you or  is  incompatibl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utility,  change  it!   It's  easy  and  may be chang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r anytime later.  To change  the  Hot  key,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command with the indicate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PSRLSE  /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n" is a code for the desired Hot key obtained from th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or the letter "L".  "L" is a special case that lists the 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des on screen.  CAPSRLSE does not install when "L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's  Hot  key  is a little different than others.  Only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keys are used: [Alt], [Ctrl], [Left Shift] and [Right Shift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ives you 12 good combinations (and 4 poor on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CAPSRLSE__Ver_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_-_A_Tiny_TSR_To_End_mIXED_cASE_mIS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T KEY COMBINATIONS            /Kn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   [Ctrl]   [L_Shift] [R_Shif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      -  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                -  2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         X      -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                         -  4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                  X      -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        X                -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        X         X      -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                           -  8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                    X      -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          X                -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          X         X      - 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X                          - 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X                   X      - 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X         X                -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X         X         X      -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des  representing  a  single key are poor choices sinc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that key also would trigger a CAPSRLSE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CAPSRLSE IN STAND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hink CAPSRLSE is great but would prefer to install it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state till needed, use the CAPSRLSE command with the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PSRLSE 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urns CAPSRLSE OFF from the command line or batch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as  if  the  Hot  key was used.  The option allows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at start up time (for  efficient  memory  allocation)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 CAPSRLSE to "sleep" until needed later.  A tap of the Ho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it ON as in normal usage and wakes it up.  The  option 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installation or anytime after.  There is no turn-ON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also useful when installing CAPSRLSE with  a 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 program   called  CAPSLOCK.   (Please  see  "A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.")  Only one of these programs should be active at a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both  default to the active state when installed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a similar one for CAPSLOCK) provide a means to install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the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CAPSRLSE__Ver_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_-_A_Tiny_TSR_To_End_mIXED_cASE_mIS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LING YOU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need a little reminder in CAPSRLSE usage, type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SRLSE  /?  or  CAPSRLSE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either the question mark or "H" that suits  your  preferenc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 never installs when it displays a help screen. 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included with the help opti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STALLING CAPSR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ll traces of CAPSRLSE from your system, type at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PSRLSE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uninstall option, any other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CAPSRLSE will leave a small hole in memory where  it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.  In most cases the hole of free memory will be too smal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reuse by DOS.  Not even CAPSRLSE will  slip  back  in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stalled  since  its start-up code requires more memory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work horse code it leaves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PSRLSE will be unable to uninstall.  This  occurs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TSR  installed  after CAPSRLSE changes some things (INT 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PSRLSE set up and therefore should not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so intent on keeping the resident code short and sweet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n't  burden  CAPSRLSE  with  the  overhead of additional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unintentional releasing of  the  Caps Lock. 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 dutifully  releases  the Caps Lock when using [Shift]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unctuation such as:  ? : " &lt; &gt; { } |;  the symbols of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number keys;  or the shift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CAPSRLSE__Ver_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_-_A_Tiny_TSR_To_End_mIXED_cASE_mIS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 feed  this  dandy  little program to your machin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like to know what it does.  Did you know that keystrok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 to the computer from the keyboard is simply an arbitrary nu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assigned to the key pressed?  One of the basic tasks  the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r  does  when a key is typed is to convert key numbers to me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s for the keys.  The computer also maintains the position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toggle  and  shift key.  For instance, when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s a key number corresponding to  the  [A]  key,  it  chec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among  other  things--  the  [Shift]  key  position. 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ssed, it assigns "A" to the keystroke,  and  if  not,  "a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.   The converted keystrokes are then placed in a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space (buffer), where they wait patiently for our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urse to many computer users is that the function of the [Shif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reverses when the Caps Lock is ON.  That is, under  the  inf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e  of  the  Caps Lock,  shift causes "a" to be assigned v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monitors every keystroke you  make,  patiently  wait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]  key  to  be  pressed.   When this happens, it spring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  It goes to the place where the status of  the  [Caps Loc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kept and releases it.  It's simply an electronic implemen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of the mechanical interlock between the Shift  and  Shift-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f a typewr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run CAPSRLSE it does a global search of memory loo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for a previously installed copy.  If it finds one, it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 a  second  copy.  The method used is not the most eleg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widely used since it is compatible with D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APSRLSE installs, it shrinks its size to an absolute 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leases  its  Environment  space since it will no long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This frees as much memory as  possible  for  your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statistic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s used:  09 (keyboard hardware interru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data modified:  Bit mapped byte at HEX 40: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keyboard toggle 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memory consumption:  416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overhead (per keystroke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[Shift] key pressed:  12 process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[Shift] key pressed:  22 - 24  process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t key pressed:  Lo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CAPSRLSE__Ver_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_-_A_Tiny_TSR_To_End_mIXED_cASE_mIS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the  disclaimers!    CAPSRLSE was designed for use on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 Folks with Non-IBM machines that have lighted  Caps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s  on  their  keyboards  may  find that they do no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proper status.  The reasons are pretty tough  to  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:    Some  keyboards may have a one way data path to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events the system sending data *to* the keyboard.   O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may  not be endowed with the ability to detect a toggl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y something other than the keyboard.  In either case 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such  as  CAPSRLSE  changes the state of a keyboard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the system can't relay the new status to the keyboard's 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nitor every key press you make, CAPSRLSE must attach itsel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with the internal data path  of  characters  streaming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keyboard.  It's the same place that so may other memory re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 utilities splice into.  Since they all converge to this pl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ecking  order may need to be established.  Some experi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necessary to find a load order that  is  acceptable  to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.   CAPSRLSE  is  easy to get along with and does not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'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rather have your Caps Lock  take  priority  ove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]  key, down load CAPSLOCK.ZIP available from CompuServe. 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NET and use the File Finder.  When the  Caps Lock  is  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program ignores the [Shift] key to prevent reversing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et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best of  both  worlds,  install  both!   Thi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 a  conscience  effort to install and use though. 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ctive at a time.  You will have to turn one OFF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ON.   Each  program will need its own Hot key so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ly controlled to do this.  The secondary program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talled in standby with the "/O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ant  to  install  both CAPSRLSE and CAPSLOCK at start up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in standby.  Add the following lines to  the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PSRLSE  /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PSLOCK  /KA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APSRLSE is installed with the default Hot key 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state.  The "/N" option also turns OFF the Number 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APSLOCK is installed with an [Alt] + [Left Shift] Hot key (/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) and in the inactive state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CAPSRLSE__Ver_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_-_A_Tiny_TSR_To_End_mIXED_cASE_mIS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PSRLSE.COM  software  and  this  document  are  a copyr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FREE program.  You may use, copy and distribute this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free of charg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program and document files are not alter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copyright statements are not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tribution is not for personal 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 files  of the original distribution package (listed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_M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PSRLS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PSRL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's original distribution file contains these  files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ime  stamped   05-05-91   02:00:00  and comprise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ackage.  The distribution file was created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enticity Verification feature of PKZIP and shoul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. Lawrence Nafzi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VER DOLPHI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address inquires or questions via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  73075,14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ie   J.Nafz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. J. Lawrence Nafzi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. Box 83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folk, Virginia  23503-0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CAPSRLSE program acknowledges this  disclaimer  of  w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ty:   The  CAPSRLSE program is suppli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kind, either express or implied, including, but not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, the implied warranties of merchantability and of fitn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or any purpose.  The entire risk related  to  the 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erformance of the program is on you.  The author reser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do the absolute minimum by law, up to and including  no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CAPSRLSE__Ver_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