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COMMAND MANAGER  v1.41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k L. Bak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4309 Fairview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le City, VA  22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703) 680-26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Manager is a utility program that provide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up to 200 DOS commands for later editing and execu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s not a TSR as are a number of command line editors (HIS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D, NDOSEDIT, etc.) with which you may already be familia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that will be able to store up just the commands you want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not be concerned with managing another memory-hungry TSR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around even when you don't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hort list of the features of Command Mana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Selectively store up to 200 DOS command lines as you ru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Recall any saved commands for execution, editing, or cl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Display all saved commands that begin with a defined 'mas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Store new commands at any time without execu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Ability to create a queue of commands to execute 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Save and recall queued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Choose between 'shell', 'child', or 'exec' executio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Choose color or monochrome (B&amp;W) display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Uses 43/50 line EGA/VGA display modes,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Not a 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Manager executable file is named "x.exe"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renamed to something else, since the new queu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ilities added beginning with v1.40 need that name to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som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supports v1.41 of Command Manager.  To get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view of the new features and fixes included in this versio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LEASE NOTES section near the end of the document.  Also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s in the documentation that pertain to the current versio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marked with a '|' character in the rightmost column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hem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TABLE OF CONTENTS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MANAGER DISTRIBUTION FILE 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COMMAND MANAGER 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ING COMMAND MANAGER 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MODE 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ACTIVE MODE 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EDITOR 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MODE ..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QUEUE 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EXECUTOR CONTROL PANEL 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 USES FOR COMMAND MANAGER 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 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NOTES 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INFO 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ABILITIES, WARRANTIES, AND OTHER MUMBO-JUMBO ..........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MANAGER SUPPORT AND NEWEST VERSIONS .............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SHAREWARE PRODUCTS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OR OF COMMAND MANAGER ......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COMMAND MANAGER DISTRIBUTION FILE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lete distribution file for Command Manager v1.41 should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the following files: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.EXE -- This is the Command Manager executable file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51663 bytes, dated 07-12-90)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MD_FILE -- This is a sample stored commands file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MGR.DOC -- Command Manager documentation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DMGR.AD -- A one-page game description and registration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der form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.BBS -- Where to obtain the newest versions of Command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nager and my other shareware programs.  This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also where you can contact me with questions,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ents, suggestions, and orders.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original Command Manager distribution file is a PKZIP-created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 named CMGR141.ZIP.  The unarchiving utility PKUNZIP is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to recreate the five original files from this archive.  If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not have PKUNZIP, you will need to obtain it from your favorit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.  The current version of this utility should be contained in a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alled "PKZ110.EXE".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INSTALLING COMMAND MANAGER                                  Page 3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run Command Manager from your hard drive or from a floppy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.  To install Command Manager, you need only copy the distribution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o the desired directory or sub-directory and enter the command,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KUNZIP CMGR141" to recreate the Command Manager files.  For example,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the disk containing the distribution file in floppy drive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and you wish to install Command Manager on your hard drive C: into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directory called "cmgr", you should put the diskette into drive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and issue the following commands: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                      (make hard drive C: the current drive)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                    (change to the root directory)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d cmgr                 (create the new sub-directory "cmgr")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cmgr                 (change to the new sub-directory)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:cmgr141.zip      (copy the distribution file from diskette)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 cmgr141         (recreate the Command Manager files)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PKUNZIP must be in the current directory or in a directory that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ccessible through your PATH environment variable.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VERIFYING YOUR VERSION OF COMMAND MANAGER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the VALIDATE.COM utility to verify the integrity of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files, it should produce the following output for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.EXE --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ATE 0.3 Copyright 1988-89 by McAfee Associates.  (408) 988-3832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Name:  x.exe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ze:  51663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e:  7-12-1990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uthentication: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Method 1 - 8CB5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Method 2 - 0423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mmand Manager distribution file you received or downloaded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contain the five files listed above, if it is not named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GR141.ZIP, or if VALIDATE does not produce the results listed above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un on X.EXE, please contact me via a bulletin board or phone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given in the "Command Manager Support and Newest Versions"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of this document.  Let me know the details of the discrepancy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here you obtained the incorrect distribution file and I'll ensur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 correct and authorized CMGR141.ZIP file is made available to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either by mail or by uploading it to your favorite BBS.  I will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either a fully paid registration or $3.00 to cover costs of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, mailer, and postage before I can mail you a new program disk.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ll upload to your favorite BBS in exchange for the phone number of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BBS.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INVOKING COMMAND MANAGER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numerous command line options available for us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Manag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 Entering a command in the format "x [DOS command]"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Command Manager, save the DOS command, and exec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.  No windows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"x type autoexec.bat" will save the '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exec.bat' command for future use and then execute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.  This will be referred to as Command 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 Entering "x" by itself calls Command Manager and open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displaying the commands that have been sto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here you may select, edit or delete any of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.  This will be referred to as Interactiv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 Command Manager has four 'switches' that invoke spe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.  These switches provide the ability to save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without executing them, the ability to list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d commands that begin with a defined 'mask'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ility to use a black-and-white or monochrome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ead of the normal color display, and the optio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ble the use of extended 43/50 line EGA/VGA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s.  This will be referred to as Op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 Entering "x /?" or "x /v" displays a version/regi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 window.  Press any key to put away this window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done reading it.  This same window can be seen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'ALT-V' when in Interactiv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 Entering "x ?" or "x /h" displays a complete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 listing with brief explanations for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COMMAND LINE MODE 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Mode of Command Manager is invoked any ti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ace a normal DOS command with "x " (that is, 'x' plus a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).  Command Manager creates and maintains a file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md_file' where all the stored commands will be saved. 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will first look for this file in the current working directory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n the root directory of the current drive.  If the file is not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, Command Manager will check the root directory on every drive on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mputer to try and find it.  If 'cmd_file' is still not found,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prompted to choose where a new commands file will be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for you.  'cmd_file' is maintained in such a way that the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used most recently will be made the first command in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legal (or, illegal, for that matter) DOS command may be stor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Manager.  Once the current limit of 200 command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d, any attempt to store another will result in the comman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 of the file being dropped in favor of the new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one general exception to normal DOS command formats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with Command Line Mode.  Any DOS command that utilize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rection operator, such as "type autoexec.bat &gt;outfile" or "dir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", must be enclosed in double quotes for Command Manager to 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properly.  For example, to save the first example you would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 "type autoexec.bat &gt; out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Beginning with version 1.11, the distribution archiv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a sample/starter 'cmd_file' that contains a few commonly-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commands.  Copy this file into the desired working directory on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mputer's hard drive, or, onto the floppy disk from which you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un Command Manager and you'll be ready to start using the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You may also use the '-a' switch to create 'cmd_file'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the first command to it if it does not 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INTERACTIVE MODE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ractive Mode of Command Manager is invoked by entering "x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itself as a normal DOS command.  It is recommended that the 'x.ex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be placed in your root directory or any other directory lis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ATH environment variable so that it may be access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where.  When you invoke Interactive Mode you will be presen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window showing the available functions and another presen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saved commands that you may choose from.  The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: Press the Enter key to execute the currently highligh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in the commands window.  Before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s you will be asked if you wish to retur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Manager upon completion of the command. 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N' (the default) for "No", 'Y' for "Yes", or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/right cursor keys to move the highlight box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 response and press &lt;Enter&gt;.  If you choos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Command Manager, the command will execut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ssage "Press any key to continue" will appear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ottom of the screen.  This allows you the opportun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view any screen output from the command befor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r's windows would cover it u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Manager will execute the command by shelling ou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and running the command just as if you had typed i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operating system prompt in the current wor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'Enter' is temporarily disabled if the Commands Que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dow is currently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/Down Arrow: Use these cursor control keys to move the highl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r up and down within the commands window.  The highl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wrap around from top to bottom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/PgDn: If there are more commands available than can f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ide the commands window, one or both of these flag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displayed at the bottom of the window.  Pressing on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keys will display the next or previous block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commands,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/ALT_E: Either of these keystrokes will invoke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 for use with the currently highlighted command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Editor is described in depth a bit later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:  This keystroke will sort all the saved commands in asce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phabetical order and re-display them.  After sorting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display is reset to the 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:  This keystroke invokes the command 'cloning' procedure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 is pressed, the currently highlighted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cloned and a copy of it will be placed into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.  You may now edit this command and save i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an entirely new command while still retain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l.  For example, if you already have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ir *.c" and wish to have a version of it with the '/w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 added, simply highlight it in the commands window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F3 to clone it, use the Editor to add the '/w'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F1 to s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:  This keystroke will bring up a blank editor window and g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he opportunity to add a brand new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:  This keystroke will search the root directory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for all queued command files that have been sav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sessions.  All '*.xqf' files located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in a window for you to choose the one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_I: This keystroke will initialize the Commands Queue wind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gives you the capability of creating the equivalen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 files by "stacking" multiple commands for sequent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on.  The Commands Queue system is describ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 later on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_V: This keystroke will display the same help window t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by the "x ?"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_X: This keystroke will pass the selected command lin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Executor Control Panel.  You may choose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shell', 'child', and 'exec' modes of execution and spec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change execution/working directories and argument lis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Executor Control Panel is described in det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ter on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: Press the Escape key to quit Command Manager.  If any chan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been made to the stored commands, they will be sa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s display window will be sized as appropriat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stored commands available.  The maximum size of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isplay 20 commands at a time on a CGA monitor and 40 command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GA/VGA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COMMAND EDITOR  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Editor is invoked upon the press of either 'F1'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ALT_E' to edit the current command, 'F3' to clone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, or 'F4' to enter a brand new command.  The comman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in the Editor window in two lines of 64 characters eac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when you are adding a new command, when, of course, there i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to display.  If you are adding a new command, just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ng it in when the Editor window appea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or is invoked in INSERT mode as shown by the letters "IN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in Editor window's upper left-hand corner.  Pres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Insert&gt; key will change the Editor to OVERSTRIKE mode, as indi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ose letters changing to "OVR".  Other keys available for us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or are the DEL, END, HOME, Backspace, and all cursor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 keys.  These all work as is customary.  The character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position of the cursor is highlighted inside the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  The special functions of the Editor are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:  Press this key to save the edited version of the comm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replace the old version and will move it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 of the commands list.  The Editor will disappear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s display will be reset to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- highlighting the newly-edited command.  You may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 it immediately by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:  Press this key to delete the selected command.  Thi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 the command from the stored commands file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 will disappear, and the commands display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 to the 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_X: Pressing this combination will save the currently edi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as described for 'F1' and will immediately exec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.  (See the description for 'ENTER' in Interactive Mode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this command is *not* the same as the 'ALT-X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described in the Interactive Mode section and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bring up the Command Executor Contr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: Press the Escape key to immediately leave the Editor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rt any changes you may have made to the curren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editor is currently working on a cloned command lin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ee the "CLONE" flag in the upper right-hand corner of the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  F2 will not work when the "CLONE" flag is displayed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ress F1 to save a cloned command, the new version is sav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command is not replaced or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OPTION MODE              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 Mode of Command Manager supports various function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ctivated by invoking the program in the forma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x &lt;switch&gt; &lt;argument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witches are single letters prefaced by either the MSDOS-sty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/' or UNIX-style '-' character and are not case-sensitiv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switches are supported beginning with version 1.02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Manag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a': Add a new command &lt;argument&gt; to the saved command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executing it.  For example, "x -a dir /w"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 the command 'dir /w' for later use, but, doe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': Search the saved commands file for all commands that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character mask specified by &lt;argument&gt;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"x -s copy" will list all the saved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with 'copy'.  This option is most useful to che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 whether or not you have already saved a comm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sting will pause after every 20 commands,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witch is available beginning with version 1.03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Manag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m': Use a black-and-white display instead of the normal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routines.  To use this switch when ente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active Mode, the proper syntax is "x /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witch is available beginning with version 1.11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Manag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n': Command Manager will automatically detect EGA/VGA monit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will use extended 43/50 line text modes to displa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rger commands window.  If you find 43/50 line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icult or annoying to read, you can use this switc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e it and force normal 25-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COMMANDS QUEUE          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s Queue gives you the ability to "stack up"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s and either execute them sequentially or remove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from the stored commands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itialize the Commands Queue for use, press "ALT_I". 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Commands Queue window open up in the bottom left hand cor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creen.  Command lines that are added to the queue will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is window.  The following commands may be us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Que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5: Add  -- Press 'F5' to add the currently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to the queu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6: Yank -- Press 'F6' to remove the last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the queu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0: Go   -- Press 'F10' to begin sequential execu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commands in the queue.  See the next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more detailed information on this proced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F10: Del  -- Press "ALT_F10" to delete all of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s in the queue from the stored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.  Use this option for a fast wa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ean up unwanted comman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you enter the Command Editor while the Commands Queu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, the Queue will be closed and dropp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pressing F10 to start the execution of the queued comman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prompted to tell Command Manager whether or not you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ause between commands, save the queued commands to a fi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use, and return to Command Manager after all command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ed execu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pause between commands, choose "Yes"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dialog box appears.  When the commands begin to execu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see "Strike a key when ready..." after each termin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save the queued commands to a file for future u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"Yes" when the appropriate dialog box appears.  Then, suppl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for the file (8 characters maximum).  Do NOT add any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name, as ".XQF" will be automatically appended for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return to Command Manager after all queued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finished executing,  choose "Yes" when the appropriate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appears.  Command Manager will then be reloaded after all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erminated.  If you choose "Cancel" instead, the queu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ed and you will be returned to Command Manag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eued commands are executed via a special batch file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in the root directory of the current drive.  This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 "XQ.BAT".  After you press F10 and answer the dialogs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is created, Command Manager is unloaded from memory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tch file starts 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NOTE:  Because of the special batch file used in queu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processing, you will NOT successfully be able to execu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queue if there are any other batch file commands inclu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"failing" of MS-DOS versions prior to 3.30, and, I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ing to remove this restriction in future versions of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.  But, for now, do not include any batch file command lin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COMMAND EXECUTOR CONTROL PANEL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Manager gives you the option of executing any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in any of three different modes - 'shell', 'child'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exec'.  Press 'ALT_X' when the desired command is highligh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 this fea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you will see a dialog window asking you to choos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 mode.  The different choices are expla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DOS Shell' -- This mode will start up a new DOS shell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ecute the selected command as if you had typed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on the DOS command line.  After the command h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rminated, control is returned to Command Manag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must ensure that any program or data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ferred to in the command are accessible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PATH environment variable or the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execute successfully.  Also, any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thnames in the command should be complete, or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st be legitimately reachable from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rking directory in order for the command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cceed.  Command Manager requires about 210K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ory for itself, so there will be that much l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vailable memory in which to execute 'DOS Shell'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e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hild' -- This mode will directly execute the command line a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ild process of Command Manager without starting a n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S shell.  Control returns to Command Manager af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mmand has terminated.  You may use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or Control Panel to specify file name extension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ion and working directories, and argument list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overhead is the same as described above for 'DO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ell'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Exec' -- This mode will directly execute the command line af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loading Command Manager and transfer control to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.  You will not be returned to Command Manag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less the 'exec' request failed - in which case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Execu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Panel will pop up.  The different sections contained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Name -- Informational only.  The name of the program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you will execute is shown her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not be chan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/Cmd Type -- Except for 'DOS', this is the proper extens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le that will be executed.  Press 'E'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e the 'X' until you have selected the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nsion.  If the command to be executed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S internal command, you must select 'DOS'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wise, select from 'EXE','COM', or 'BAT'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necessary.  If the wrong extens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ed, the command will not execute proper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 Directory -- This is the directory where the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cated.  The default entry is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TH environment variable to loc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.  To change this entry, press 'D'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ter the proper pathname in respons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dialog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Directory -- This specifies the "current working directory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will be used when the command is execu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y files that will be acted upon by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be assumed to reside in this directory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entry is not set properly, the program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 executing may not be able to find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wishes to use.  The default entry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rrently active working directory. 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entry, press 'W' and enter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thname in response to the dialog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 -- This is a list of up to 10 arguments to be passed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program being executed.  Each argument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sted separately on its own line.  To enter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ge arguments, press 'A'.  The first argument (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y are present) is highlighted.  Use TAB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IFT-TAB to move the highlight bar up and down unti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desired argument is highlighted (to enter a ne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ument, just highlight a 'blank' space).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ENTER&gt; to select the highlighted argument and typ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the new argument in response to the dialog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 &lt;ESC&gt; to quit modifying the argume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verything is set as desired, press &lt;ENTER&gt; to 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ng the selected command line, or press &lt;ESC&gt; to abor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and return to Command Manager.  If any errors are encou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e attempted execution of the command, appropriate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will be displayed.  Remember that you will not be retur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Manager following successful execution of an 'exec'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ALTERNATIVE USES FOR COMMAND MANAGER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the normal DOS command line usage of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, this program can be utilized in other, more specialized w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ampling of these possible uses is given her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 PROGRAMS - Command Manager can be used to store all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protocol command lines you would normally use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vorite communications program.  If you're like a lot of other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cts, you've got more external protocols than your comm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low you to install.  By using Command Manager to stor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 all of the proper command lines for you, you can have them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and still only take up one external protocol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ot in your program.  Here's how you do it:  Create a batch fil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"x".  This is necessary since many comm programs pass argu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ata to the external program and these would be not be hand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ly by Command Manager.  Then follow your comm program's nor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for installing the batch file/program that runs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s and install the batch file you just created.  Ad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command lines to Command Manager's saved commands fi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re ready to go.  A word of warning -- if you are short on RAM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not be able to use Command Manager this way.  Also, the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 command line must not be executed in 'EXEC'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 - Do you ever have the need to boot your compute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Autoexec.bat files depending on what you are plann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?  Normally, you have to save off your old Autoexec file,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one to do what you need, re-boot, and then switch back again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your original one back.  By using Command Manager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method whereby you can choose between as many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xec-type startup batch files as you need any time you boo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.  Here's how --  Create as many different startup batch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may need.  Install the names of each of them as command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mmand Manager's saved commands file.  Now you can re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thing from your AUTOEXEC.BAT file except for the statement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environment variables and invoke Command Manager as that file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statement.  When the saved commands window appears,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 the name of the batch file you wish to execute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ALT_X', choose 'Exec' mode, and press &lt;ENTER&gt; to run it.  Us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, you can now reconfigure your machine any time you ne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rebooting and choosing the appropriate startup batch fil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Manager instead of all the time-consuming manual ed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 requi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NOTE:  Do NOT attempt to execute an Autoexec-type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imply by highlighting it and pressing &lt;ENTER&gt;.  This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in the creation of large "memory holes" if that file loads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 programs!  Be sure to use 'ALT_X' and 'Exec' mode, inste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SYSTEM REQUIREMENTS       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Manager was written in Microsoft C 5.1 on a Tandy 3000H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uses my Screen Manager video function library for output and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face support.  It requires any PC-compatible computer and a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is recommended to store the saved commands file, but, a floppy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may be used.  Monochrome monitors are supported, but, a CGA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ter color monitor is highly recommended.  If you have only 512K 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less, you may not be able to use this program to execute l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(such as using the MAKE utility to execute the Microsoft 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r) in DOS Shell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uses direct video RAM I/O for speed.  Starti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1.10, it automatically detects the presence of DESQview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un inside of a small window.  Also, beginning with Version 1.1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GA and VGA monitors are detected and 43/50 line mod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be used to display more saved commands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display window.  Beginning with Version 1.30, monochr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apters are automatically detected and utilized in text mode 7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a monochrome adapter, you will not need to specify the '-m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option to utilize the black-and-white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RELEASE NOTES              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NOTES FOR VERSION 1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update corrects a bug that occasionally resulted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lict between an internal function return code and certain off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es for the saved commands.  This would result in an errone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being executed instead of the one that had been selec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active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version of this program with an improved display for monochr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laptop machines is now available for registered us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ration offer that applied to v1.0 has been extend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ver this and any future versions numbered 1.0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NOTES FOR VERSION 1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update adds Option Mode to Command Manager.  The am, but just made the screen look bad when it popped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*hate* it when that happens!  No new features introduced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NOTES FOR VERSION 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ersion adds support for DESQview and 43/50 line mod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GA/VGA monitors.  Also, this version is compiled using an upgr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my Screen Manager Library and features increased spe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ter use of color.  The storage capacity of Command Manager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d - to a total of 200 comman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NOTES FOR VERSION 1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update adds the '/n' switch to allow you to disabl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 automatic usage of 43/50 line text mode on EGA/VGA monit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so adds a special cursor to the Editor window to circumvent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GA bug that causes the regular cursor to disappear when using 43-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  This release is also meant to correct a problem with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versions of CMGR110.ARC that contained an in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X.EXE'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NOTES FOR VERSION 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ersion introduces the Commands Queue - a metho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ng multiple commands in sequence.  'F4' may now be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active Mode to bring up a blank Editor window for the purpos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a brand new command.  The commands search function ('/s')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s its listing every 20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NOTES FOR VERSION 1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ersion introduces the Command Executor Control Panel -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for allowing the user to choose between 'shell', 'child'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exec' modes of command line execution.  Program now det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ochrome monitors and switches to black-and-white display if o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.  Fixed a bug in the execution of commands stor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NOTES FOR VERSION 1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update adds the ability to use floppy disk drives A: or B: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 the saved commands file "cmd_file".  Thanks to Jim Bennet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le City, VA for suggesting this enhancement.  Also corrected a 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 in the operation of the 'F4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NOTES FOR VERSION 1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ersion greatly expands the powers of the Commands Que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may now save queued commands to a file and retrieve thos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se at a later time by using the new 'F7'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implemented is a new capability to "plug" the name of a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directly into the keyboard buffer.  This results in the 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utomatically have that batch file start up after Command 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ly unloads from memory to free up more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NOTES FOR VERSION 1.41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ance release.  This update adds the ability to store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md_file' on any drive in its current working directory or root.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 to Marcia Meier of Public Brand Software for suggesting this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ment.  This release also takes advantage of some improvements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ve been making in my library of screen handling and interface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for a better "look and feel" and smaller .EXE file code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.  Also, the X.EXE file has been compressed using an excellent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utility from France called LZEXE, v0.91, which greatly reduces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EXE file sizes, but leaves them completely executable.  Veteran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Manager users should now notice that the X.EXE file is over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K smaller than previous vers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 END OF RELEASE NOTES 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REGISTRATION INFO               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Manager is distributed as a shareware program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it and find it useful, I ask only for a small contribu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10.  In return, I offer the following good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one who registers and contributes $10 or more for their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mmand Manager will be upgraded to *all* future versions up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of v2.00 for free.  If you have not received at least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grades prior to the release of v2.00, you will receive that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free of charge.  Please report the proper version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py of Command Manager when you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one reporting a program bug will be upgraded automatically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the first to report the bug, you will be considered a *paid*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.  Please include a complete description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in the bug report.  Anyone reporting a bug that is squas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future release will be credited and profusely thank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for the new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s and comments should be sent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rk L. Bak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4309 Fairview L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le City, VA  221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contact me on any Prince William County bullet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 from which this program was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LIABILITIES, WARRANTIES, AND OTHER MUMBO-JUMBO...          Page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lready know the shpiel about how this program is distrib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S and how I assume no liability for performance, improper u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  I *will* guarantee that any reported bugs will be fixed AS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ppropriate recognition as described in the Registration Inf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anyone suggesting a new feature that is incorporated in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ure release will be considered a *paid*, registered user.  How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for an offer?  Bet you won't see a similar one from Microsof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so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encourage you to freely distribute this program to your favo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 boards.  The archived distribution version of this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contain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.EXE -- the Command Manager executabl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MGR.DOC -- this document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_FILE -- sample/starter command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Copyright 1989-90, Mark L. Bakke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COMMAND MANAGER SUPPORT AND NEWEST VERSIONS                Page 19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have chosen the three Prince William County, VA, bulletin boards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d below as my official sources for user support and the newest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es for all of my shareware products: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BUCKET BRIGADE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Op: Pat Scanlon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703) 330-9264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BBS-PC CPC 17.2 -- 24 hours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00/1200/2400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BREAK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Op: Jim Thompson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703) 680-9269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BBS-PC CPC 17.3 -- 24 hours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.S. Robotics Courier HST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00 - 19,200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ITT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Op: Rich Cycholl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703) 335-2925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dcat! 2.1 -- 24 hours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.S. Robotics Courier HST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00/1200/2400/9600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ould also reach me by E-Mail on the Sears PRODIGY system (my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ID is PGGX81A), or write me at the address below: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rk L. Bakke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4309 Fairview Lane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le City, VA  22193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703) 680-2628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, you could leave me a message in the AUTHORS conference on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blic Brand Software's BBS.  The number is 317-856-2087.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, thanks for your support, and, I hope you continue to enjoy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 shareware products!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OTHER SHAREWARE PRODUCTS FROM THE 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    AUTHOR OF COMMAND 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njoy Command Manager, you might also wish to try out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shareware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can -- One of the fastest and most flexible file search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ies available.  Search any or all of your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s for filenames that match any of up to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dcarded filespecs.  Use file date and size lim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to pinpoint the files you need.  Select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s you want from those presented and im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m into a file processing utilities function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allow you to copy, edit, print, rename, delet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, or execute them.  Also included are support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KZIP/PKUNZIP functions, LHARC, and support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crosoft or compatible mous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version - FileScan v2.1, 18 May 89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ok for "FSCAN21.ZIP" on your favorite BB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Registration: $15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KEYS --  A small utility designed to be invoked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EXEC.BAT file, SETKEYS can be used to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or reset the Num Lock, Caps Lock, and/or Scro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k keys as you require.  Are you tired of seeing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hine turn on the Num Lock key when you boot up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t out the cursor control keys on the keypad?  I wa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 I wrote this program to take care of that nuisanc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t the statement "SETKEYS -n" in your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, and you'll have no more headach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version - SETKEYS v1.1, 09 Mar 89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ok for "SETKEYS.ZIP" on your favorite BB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Registration: None required.  This program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laced in the public domai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 -- Based on the UNIX utility 'count', ANALYSIS will re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file and count up the number of occurances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que byte value that it contains.  The result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in table form and are further sub-tota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character class, e.g., printable, control, graphic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per/lower case, etc.  Quite useful as a debugg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ol to detect the presence of illegal/invalid by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database fi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version - ANALYSIS v2.0, 05 July 89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ok for "ANALYSIS.ZIP" on your favorite BB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Registration: None required.  This program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laced in the public domai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ZZLE! -- Increasingly popular and quite addictive game of dice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ategy.  Can be played by any combination of 1-4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uman and computer opponents.  Can you beat your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iends and/or FRAZZLE!'s computer player to 10,000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s?  Maintains a Hall of Fame to record superior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hievements.  Computer player has 5 different game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ategies and 8 separate turn strategies.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version - FRAZZLE! v3.10, 11 Jul 90.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ok for "FRAZL310.ZIP" on your favorite BBS.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Registration: $7.00)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