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CODE returns the scan code and the Ascii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ey pressed on the 84 key AT-style keyboard. 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in hex an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cimal values may be used in redefining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ANSI family of utilities.  KEYCODE is also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atching such programs as DDKEY.  In entering hex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Debug, word (two byte) values, including address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rsed.  First enter the Ascii value, then the sca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ing the KEY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33 Blaine Street,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h 12, 1991              Riverside, CA  92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