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KE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ynamic DOS Key expander: a tiny but powerfu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.  This version has an enlarged 1440 byte buff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efault setting of 36 keys each allotted 40 byt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useful for complementing WordStar's anemic macro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 WS.KEY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pdate adds a no translate key, ^@,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l value of a defined key, allows variable ent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cro with "Alt -", and allows chaining to another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"Alt =".  The program no longer terminate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ll bytes are filled, but waits for input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backspace and chain to another macro. 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now blanked initially, to avoid onscreen clu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 write the key allotment value to an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DKEY becomes memory resident at slightly under 3k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rameter on a command line will be acted up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, the display is geared toward an 84 key, A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and a non-enhance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DKEY      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DKEY /U    to uninstall.  Delimiter is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&gt;DDKEY /L FILESPEC  load a key defini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key is not installed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  ddkey /l w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DKEY /S FILESPEC  sav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&gt;DDKEY       show definitions active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only insta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THE-FL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t key is Alt =.  You will be prompted for 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editing is done with either "Backspace" or "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."  To end a session:  hit "Return" when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To clear a definition:  hit "Return" after th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.  To terminate a definition:  hit "Return."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:  use "Backspace."  Most of this should seem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uitive.  To enter either of these keys in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use the control equivalent, ^H or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bytes allocated for a definition are f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beep.  Either terminate the defini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Return," or else backspace and edit the macro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in-to-macro feature discussed below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uses input, but does not beep, it probably mea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enter a two-byte extended character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 or Alt key, when there is only one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cannot be redefined, so entering Alt =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the key prompt will give you a y/n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all definition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lt - is entered in a definition stri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macro, when executed, to pause for user entry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keys will be literal.  Terminate variable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turn."  This can be useful in DOS for entering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ommand line.  The "Alt -" key may be thought o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of dashes, or as an underline for a fill-in-the-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to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a macro with "Alt =" and then the ke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in to, for example:  &lt;Alt =&gt;&lt;Alt G&gt;.  DO NOT chai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self.  Chaining to an Ascii key requires three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ining to an extended key requires four bytes.  Sin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byte is reserved for Ascii keys, the keypad numer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 will appear as duplicates.  If, say,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"*" and the keypad "*" are defined, then issu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=&gt;* will result in chaining to the "*" which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n the definition queue (nearest the top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).  Note that clearing a key defini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ng it will result in that key appearing l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keys are defined an exit code is sen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is ^@ which causes DOS to redisplay its promp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rogram in WordStar change the exit code to ^\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automatically clear the screen of garbag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^@ in VDE, as you may have to abandon your work. 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s ^\.  The exit code is located at address 01B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key is exactly specified with both the Ascii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an code.  This is the typical reversed order of all tw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values, such as addresses, in DOS.  Obtain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table, or better, use KEYCODE, an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.  Note that KEYCODE correctly returns the Sca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Ascii code, so these two hex bytes must b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with Debug.  The suggested codes, wit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fir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t 01B9:   ^@        00 03   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\        1C 2B    - WordStar or V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@ will work in WordStar, but it won't clear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^\ will work in DOS, but you will have to press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Return" to redisplay the DOS prompt afte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yping use ^@ (typed by user--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code) to return the next struck key as a literal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was previously defined.  This applies to "Alt ="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@ itself.  The ^@ key is the old teletype NUL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of as nullifying an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PAD DEFINITIONS:  W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cluded definitions are for the keypad of the 84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-style keyboard.  The 101 key enhanced keyboar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he keypad too far to the right for rapid-fi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similar definitions could be place on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.  Another use of the keypad would b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ing code for writing screenplays.  In WS.KE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val value is not 40, but 32, which means 45 key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leaving 30 fre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/Previous       Next       Mark       Mark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)             (8)        (9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/Previous       Next       Mark       Mark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           (5)        (6)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Down     Quick Across  G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     (2)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Word Left      Place Marker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)                (.)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Backspace also gives "delete word left" (as in PC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urse, users of other word processors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commands available as part of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DDKEY /L WS.KEY and look at the display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 will be self-explanatory.  Quick down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series of ^Xs, which WordStar can't hand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first ^X the rest are gobbled.  Thus this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with the (undocumented) feature ^Q~ which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 to accept the macro as given,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trokes.  Also, it may not be clear from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, but "delete word left" is &lt;space&gt;^A^T. 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space, the command might not only wipe out any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e cursor, but also th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initions assume double-spaced text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 added soft carriage return between paragraph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m work with single-spaced text, with tw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between paragraphs, mak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pad 8&gt;   add ^F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pad 9&gt;   add ^F before final ^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pad *&gt;   delete ^A before final ^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D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key has 40 bytes allotted to it:  2 by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, 37 for the definition, 1 byte for the final 00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key allotment, using Debug on DDKEY itself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ture saved files will have your new chosen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o change is 06FC, with a current value of 28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1,440 byte buffer efficiently, choos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evenly divides such as 5, 6, 8, 9, 10, 12, 15, 16,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, 24, 30, 32, 36, 40, 45, 48, 60, 72, 80, 90, 96 (decim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umber does not divide evenly, any remainder is un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on your required definition length and add 3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hoose a convenient value and use the chain-to-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to handle lo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byte at 06FC to 14 hex (20d) to crea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definitions, or to 50 hex (80d) to reassign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definitions.  Save definitions to a file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tment is the first byte of the file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reset, but any time a file is loaded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tment reverts to the value of that file.  (To avo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match, when you load a file all former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from memory.  Only those in the file will be activ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ore a default value, either read in a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the program,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you wish to use DDKEY with WordStar, but dis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.KEY.  You want to define virtual every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ng Alt B for ^KB, Alt K for ^KK, Alt L for ^QR^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forth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DD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 1B9 1C 2B        ;after creating defini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code for ^\ will be sen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WordStar specific, and refre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 6FC 10           ;10 hex = 16 decimal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90 keys, enough for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each with 13 bytes avail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defini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W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reates a file, WSKEY.COM, to try out. 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ple of new definitions and save to a file.  Now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key allotment to 50 hex (80d), and redefin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for use in DOS.  When you load the WordStar fil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tment will be reset to 16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hole choice of using key partitions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s and disadvantages.  It is very fast: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y simply zips down the list looking for matche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making many small definitions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icient.  There are no reference addresses or leng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eck.  For instance, by choosing a key allotment of 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keyboard could be redefined to a Dvorak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ing reference addresses saves a couple of hundr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situation.  Note that defined keys a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with scan code and Ascii value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istinguishes between keypad and keyboar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macro, however, only the Ascii value is sa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keys; the scan code is ignored.  Most programs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etter resulting from holding down the Alt key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cimal Ascii code on the keypad.  In such a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scan code is zero.  Also most text files s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cii value.  DDKEY does output scan codes (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ion table) for all control characters, sinc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hese to different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inspired by two CP/M public doma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tion programs, GKEY by Eric Gans, and QWIKK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on Fleig.  I was baffled that DOS required at least 20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at took less than 4k in CP/M.  The name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EY, but that name was alread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utility is free for all personal and priva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t your own risk.  I have no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, incidental or otherwise, that may be caus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problems, please let me know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n enhanced keyboard so it may be a while before I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KEY for the enhanced BIOS, unless someone desperate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I suppose anyone who sends money or who volunte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 as a guinea pig for a new program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33 Blaine Street,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3, 1991                  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