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DOSKEYS.BAT - MANAGING YOUR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rote this batch file for a friend who just got a PC and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ttle help in using it.  However,  when it was finished,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t that it would be helpful for any novice user.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if you're a pro,  it's still useful to provide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nder of what your macros are.   And most important,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you need to run it is MS-DOS 5.0.  You will also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DOS programs MORE and DOSKEY somewhere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also have the ansi.sys (or a reasonable facsim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.   DOSKEYS can run without it,  but it looks a lot n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it.  If you used the DOS install program,  they'r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at some of the sample macros included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other DOS external programs.  Also,  the last 3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for commercial and shareware software.  They've bee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s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KEYS is very simple.  It invokes doskey with your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ains a help file to keep track of them.  The help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t whenever DOSKEYS loads your macros,  so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the help line in DOSKEYS.BAT,  it will always be up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.  One of the macros included is ? which displays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on your screen.  Another macro, MACROS calls DOSKEY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an editor (MS-DOS EDIT by default) so you can chang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reloads the macro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all DOSKEYS.BAT,  simply copy it to your disk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NEED to be in the PATH,  but if it is not,  you must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th the full path name (not a relative path name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:\etc\doskeys instead of etc\doskeys.  This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some of the sample macros need to run DOSKEY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way they know where to find it is through the PATH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.  Also,  if a full pathname is not us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S macro will work only if DOSKEYS.BAT i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DOSKEYS simply type its name at the DOS promp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 if you put DOSKEYS.BAT in your c:\ directory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type c:\doskeys.  You can run it automatically at boo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dding the following line to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c:\dos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recommended that you use the full pathname,  bu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the .ba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KEYS.BAT - MANAGING YOUR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KEYS should run as is on most systems,  but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 that can be done to customize it.  The most obvio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ng your own macros.  Refer to the next section for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ng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ustomize DOSKEYS.BAT,  you'll have to edit it.   If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 word processor such as WordPerfect or Wordstar,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edit it in NON-DOCUMENT (ASCII) mode.   As an altern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EDIT command supplied with MS-DOS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2 through 6 of DOSKEYS.BAT contain a series o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.  These variables control the execution of DOS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remove these lines.  DOSKEYS will not run without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one is CMD.  This tells DOSKEYS where to find the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command doskey.com.  If doskey.com is in your path,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 it as is.  Otherwise set this to the full path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key.com program.  example: set CMD=c:\dos\dos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is KTX.  This is the name and location of th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KEYS will put help info into.   This can be any file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.  The default is c:\doskeys.$$$.  NOTE: this must be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name.  If it is not,  you could end up with help fi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your disk.   Anytime DOSKEYS cannot find the file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S.  This is the size of the doskey.com buffer.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key documentation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  yes or no.  This tells DOSKEYS whether or no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NSI console driver  (such as ANSI.SYS).  When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ower case only),  DOSKEYS will use ANSI sequences to prett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.  If you do not use an ANSI driver,  set thi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but "yes" (no would be a logical choice).  If you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,  look in your CONFIG.SYS file for a line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C:\DOS\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,  if you see a bunch of [1;m junk when DOSKEYS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lp screen,  change this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KEYS.BAT - MANAGING YOUR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T  color or mono.  If you have a color screen (and ANS=y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KEYS will use color to display the help screen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 and you have ANSI.SYS loaded,  set this to "color" (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,  not quotes).  NOTE that a side effect of using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s is that DOSKEYS will change your default DOS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 the DOS default of grey on black.   Sorry, 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know of any way to detect the current color from a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 If you want to change this color,  locate the lines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d of DOSKEYS.BAT that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 THE NEXT LINE WILL SET THE COLOR OF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%CRT% == color echo ?[0;37;40m?[1A&gt;&gt;%KT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NOT %CRT% == color echo ?[0m?[1A&gt;&gt;%KT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second line note the 0;37;40 .  The first number (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ttribute.  The second (37) is the foreground col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rd (40) is the background color.  To change you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, modify this line with values from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              Foreground      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normal               30 black          40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bright               31 red            41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underline            32 green          42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blink                33 yellow         43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reverse              34 blue           44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invisible            35 magenta        45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6 cyan           46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7 white          47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ird line above does the same thing for mono systems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ase,  only the attribute is changed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,  refer to your MS-DOS documentation on ANSI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,  I should point out that these variables are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t within DOSKEYS so the only time they take up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is when DOSKEYS is actually running.   Of course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means you cannot prese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KEYS.BAT - MANAGING YOUR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macros defined in DOSKEYS begin on line 33,  righ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e that looks like this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START OF DEFS 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dd new macros,  simply follow the examples. 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 on lines 28 and 29,  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CMD% MC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MCR        DESCRIPTION&gt;&gt;%KTX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line is the actual macro.  The %CMD% is replaced a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by the doskey command.  It can also be replaced by the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if DOSKEYS needs to build the help file withou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ing the definitions (just in case it's accidentally dele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suggest you refer to your MS-DOS manual for details 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key command.  However,  there are plenty of examp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you started.  Note that some of the definitions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0 ?.  The %0 is replaced at run time by the the name of the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(DOSKEYS).  This is why you should include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when DOSKEYS is first invoked.  If you typed DOSKEY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%0 would expand to DOSKEYS.  Likewise,  if you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DOSKEYS,  %0 would expand to C:\DOSKEYS.  In this way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 any question about where DOSKEYS is located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rename DOSKEYS.BAT.  By the way,  the ?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KEYS to simply display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line is what builds the help file. the ECH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s DOS to send whatever follows it to standard out (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).   However,  the &gt;&gt;%KTX% tells DOS to append tha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file.  The %KTX% is expanded to whatever you call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file (by default c:\doskeys.$$$).   Make sure you u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er than (&gt;) symbols or you will erase the previou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ile.  Simple,  but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can see,  there is no direct relationship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and the help line.  You can have as many or as few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as you want.  You could also include help 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that are not macros. 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KEYS has two primar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- load doskey.com,  define macros,  and build th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- display th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s doskey,  macros, builds and displays th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KEYS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s doskey and macros,  builds but does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lp 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KEY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s the help file  (if the file is not found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recreated)  NOTE that this is the cont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sample macro "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KEYS ?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e as DOSKEYS ?,  but also sets the current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KEYS.BAT - MANAGING YOUR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DOS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KEYS ? home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e as DOSKEYS ? home,  but pauses before displaying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at these paramaters are positional.  The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d exactly as above and must be in the proper position,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1 for ? or install,  2 for home,  and 3 for p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second or third parm without the first use a place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 DOSKEYS ? x p  would pause and display the hel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changing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 yes!  I should point out that line 13 will install doske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not already been installed.  If doskey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,  it will beep and display a message stating t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installed.  The &gt;NUL sends that message into the void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spect that most people will load doskey in thei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 but it's here jus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 that's it.   I can't believe I wrote so much about a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Oh well.  If you need help with any of this, 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. You can also leave E-mail on EXEC PC or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rry McEld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Box 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nhattan, KS 66502-0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 ID: 74017, 1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