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VORA.EXE (as opposed to QW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anges your QWERTY keyboard into one of fou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ORAK keyboards.  If you suffer cramps from typing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keyboard or can only type with one hand now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hand and the right hand DVORAK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and CONTROL combina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hing but the latest version of D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ynakeyS.EXE) which is now called DYNAS.EXE, stripp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to make it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VORA.EX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DVORAK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DVOR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memor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with default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letter "r" in "run" will work also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the capital letters and smal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specifically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to run with DVORA key configurati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copy of DVORA1 unless you renam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file to DVORA without any file extens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.TXT, .DOC etc and is in the same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, with the above default only, DVORA.EXE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  Later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A:DVORA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is second copy of DVORA.EXE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efinition file DVORAR from drive A:, and since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itself is already in memory, moves the re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the first copy of itself in memory.  Hence for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y to type anything, it will look like garbag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ew the right hand only DVORAK keyboard. (DVO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ORA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  By placing DVORA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a self-com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-wise people often refer to "capital lett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per case" and "small letter" as "lower 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or word processor lets you see the &lt;nt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each line as a music sign, ignor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the music signs are aligned for ou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document is made but i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ome details are reworded in a later sec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asp the meaning better.  So rapidly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irst, before concentrating on a se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wipe-from-system-memory, becaus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popular.  Not because we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WITH ANOTHER KEYS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definition files are called DVORA1, DVORA2, DVO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R.  To run with DVORA2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DVORA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no space between the "F" and "DVORA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ename DVORA2 to DVORA (no file extens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TXT, .DOC, .KEY etc) and is placed in the same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s where you ru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ad 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if you want to try running with DVORAR in D:\SUBDIR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D:\SUBDIR\DVORA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uses this second copy of DVORA.EX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efinition file DVORAR and move it to th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.EXE which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with a redefinition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D:\BRANCH\DVORAR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really occurring is that it is the same a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D:\BRANCH\DVORAR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top using the DVORAK keyboa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hen want to run the DVORAK keyboard with DVORA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A:DVORA1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no DVORA.EXE already in memory, then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ith this file.  If there is already a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ORA.EXE in memory, then this second copy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move the file to the first copy which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ON FA:DVORA1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ot the "F"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ON FA:DVORA1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 message will appear to tell you that you typ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d several ON/OFF, then OFF has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ON OFF FA:DVORAR ON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load the redefinition file DVORAR from drive A: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urned OFF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A:DVORAR FB:DVORAL FC:\DVOR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last one has precedence; it will load DVORA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in drive C:,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A:DVORAR FB:DVORAL FC:\DVOR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run, because the letter "F" is mis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DVORA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check to see if a first copy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.  If a first copy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ran with the default RUN option, then this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first copy is already in memory but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the ON/OFF or had a redefinition file n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cond copy will set the first copy or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redefinition file to the first copy of DVOR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not in memory, then this will run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redefinition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T and CONTROL key combinations are not changed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able letters, numbers and symbol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UR DVORAK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t of redefinition files containing DVORAK key lay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cluded in this version.  The redefinition file DV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just a copy of DVO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is the content of the redefinition file DVORA1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ru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DVOR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dd the appropriate drive and subdirectory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such as "DVORA FC:\SUBDIR\DVORA1&lt;nt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2 3 4 5 6 7 8 9 0 [ ]         The symbol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, . p y f g c r l / =        numbers, such as !@#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o e u i d h t n s -         are the same as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q j k x b m w v z          QWERT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is the redefinition file DVORA2.  Thi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, but the numbers are rearranged in a mann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d to occur more frequently and in ways easier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index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7 5 3 1 9 0 2 4 6 8 ]         The symbol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, . p y f g c r l / =        the numbers are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o e u i d h t n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q j k x b m w v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content of the redefinition file DVORAL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for people who need to, or want to typ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hand only.  The most common letters are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and the least common letters are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/ p f m l j 4 3 2 1         The symbol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q b y u r s o . 6 5 =        the numbers are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 c d t h e a z 8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 g v w n i , 0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content of the redefinition file DVORA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for people who need to, or want to typ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3 4 j l m f p / [ ]         The symbol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6 q . o r s u y b ; =        the numbers are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8 z a e h t d c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0 x , i n w v 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s and function keys remain as before. 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keys also remain as before so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ly remove the keys.  Just use a felt pen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letter positions you want to use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 - an infection which kills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ug - a defective DNA coding with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Mr. George Gilder's book "Microcosm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tired of reading these chats, this one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you forget to put the "F" before the redefin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this program when a copy of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.  This message appeared becaus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either the ON/OFF or added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efinition file, then DVORA.EXE will recogniz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t to turn ON/OFF or load a new redefinition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DVORA.EXE already in memory and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used the ON/OFF or a redefinition file when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DVORA.EXE was already in memory, then thi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at the second copy changed the first copy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read the re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efinition file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be caused by specifying the wrong file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ong path ("\SUBDIR\" part), a diskette drive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, a redefinition file version which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not a re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ASE OF MEMOR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is uses the same redefinition files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d by DYNAkeyS.EXE, this can coex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NAkeyS.EXE in memory because the protocol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opies in memory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start, or after you update this or someone el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TSR software etc, if this program stops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try to identify the driver, TSR software et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with this program.  Remove the name of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software etc from CONFIG.SYS and/or AUTOEXEC.B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this program and cold reboot by turning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ake out your DEBUG.COM, which comes with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nd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&gt; anyfile.na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: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eates a file called "anyfile.nam"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f your computer interrupts.  Print this o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of paper and call this the "befo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 with the driver or TSR software in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is program in memory.  If updating the dri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SR software causes the trouble, then prin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driver or TSR software in memory and another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one in memory. (keep this program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make a print out of the list of file nam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SYS and AUTOEXEC.BAT to indicate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oad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ital information concerns 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screen lock up?  When does it lock up?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lock etc lights (if present) light up?  Can you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by pressing the Ctrl-Alt-Del keys comb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ppeared last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se sheets to us and we can correct th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ely, you can send the sheets to the auth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river or TSR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formation is not useful to software autho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imately familiar with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5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contributed to DS.EXE or DYNA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DVOR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s your QWERTY keyboard to four types of DVO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s.  This program will not co-exist with DYN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uses the same redefinition files.  This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eatures of DYNAS.EXE to make thi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ermanency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/o  Dr. M. Saw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