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K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EQK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(5/29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0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Quick Key Repeat requires: IBM PC/AT,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KRP is a speedup program for "enhanced" (101-key IBM AT) key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for the original PC/XT keyboard, see my related program QKRP.)  EQK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horten the two delays associated with key repeat, in ord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ehave more respons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initial delay" is the length of time a key must be held dow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repeat delay" is the interval between repeats whil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, a shorter delay gives fast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EQK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pecify two arguments with EQK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A choice of "initial delay":      (2)  A choice of "repeat del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= Short                          from "1" (shor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" = Moderate                         to "9" (lon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" =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guments can be specified in any order; they may b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slashes "/" as you like.  Thus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KRP /M /5        EQKRP 5 M       EQKRP 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I like is "S5"; experiment to find out w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tore the original AT BIOS setting, simply type "EQKRP"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(This makes both delays longer than the range described her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KRP will not work if it does not detect the presence of a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IOS, or if you do not specify both argu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KRP and its documentation are (c)1990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Voluntary contributions are welcome.)  The user tak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s resulting from the use of this program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1 12th Ave SE, #139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n, OK  7307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