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RAN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PERMISSION TO FREELY DISTRIBUTE FKEY13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 WITHOUT ALTERATION, SO LONG AS THIS DOCUMENTATION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IT AND NO FEE IS CHARGED EXCEPT FOR A REASONABL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QUEST THAT YOU DISTRIBUTE IN THE ORIGINAL ZIP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WARRANT THAT FKEY13 IS FIT FOR ANY PARTICULAR US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LE.  THIS PROGRAM IS NOT WARRANTED TO BE FREE OF BUG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PROVIDED WITH ANY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 IT IS YOUR RESPONSIBILITY TO DETERMINE WHETHER FKEY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I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I BE HELD RESPONSIBLE FOR INCIDENTAL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, OR LOST DATA OR PROFITS TO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RISE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NO WAY IS INTENDED TO INFRINGE ON ANOTHER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.  IF A CLAIM CAN BE JUSTIFIED THAT ANY PORTION OF TH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EXISTED BEFORE, I AM WILLING TO CHANG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