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FKEY.COM VERSION 1.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Copyright (c) OCTOBER,199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DARRELL HENSL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�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                 �            </w:t>
      </w:r>
      <w:r>
        <w:rPr/>
        <w:t>#               �    O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��</w:t>
      </w:r>
      <w:r>
        <w:rPr/>
        <w:t>Ŀ �  � ��Ŀ ��Ĵ ��Ŀ ����� � ��Ŀ ��Ŀ     �    U �������  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�  � �  � �  � �  � ��</w:t>
      </w:r>
      <w:r>
        <w:rPr/>
        <w:t>Ĵ   �   � �  � �  �     �    R     o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���� ���� �  � ���� �  �   �   � ���� �  �     �    </w:t>
      </w:r>
      <w:r>
        <w:rPr/>
        <w:t>C     �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�    </w:t>
      </w:r>
      <w:r>
        <w:rPr/>
        <w:t>E     �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mote Bulletin Board System (RBBS) (215) 693-6780  � 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RANTI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RANTED PERMISSION TO FREELY DISTRIBUTE FKEY13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, WITHOUT ALTERATION, AS LONG AS THIS DOCUMENTATION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IT AND NO FEE IS CHARGED EXCEPT FOR A REASONABL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AN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QUEST THAT YOU DISTRIBUTE IN THE ORIGINAL ZIPP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WARRANT THAT FKEY13 IS FIT FOR ANY PARTICULAR USE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LE.  THIS PROGRAM IS NOT WARRANTED TO BE FREE OF BUG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 PROVIDED WITH ANY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.  IT IS YOUR RESPONSIBILITY TO DETERMINE WHETHER FKEY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IT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I BE HELD RESPONSIBLE FOR INCIDENTAL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, OR LOST DATA OR PROFITS TO ANY PERSON O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RISE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N NO WAY IS INTENDED TO INFRINGE ON ANOTHER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.  IF A CLAIM CAN BE JUSTIFIED THAT ANY PORTION OF TH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EXISTED BEFORE, I AM WILLING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TRODU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KEY is a utility for DOS based systems.  With FKE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assign various character strings MACROS to you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ssignments will greatly enhance the use of your PC to it's fu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.  The assignments can be made from within your autoexe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om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LITTLE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ssigns some default items to the function keys.  Thes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Copies one character from the template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Copies characters up to the character specified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puts these charac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Copies all remaining characters in the template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Skips over (does not copy) the characters in the templat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Makes the new line the new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Types a Ctrl-Z (end-of-fil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Input a NULL (ASCII 00) into a DOS command. (Dont ask me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in depth discussion of these keys and their uses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.  You are free to re-assign any of these keys if you do 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be of any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thru F12 are not assigned any values by any versions of DOS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of.  Although space is saved in your environment so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s can be made.  The amount of space put aside by DOS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o version.  At a minimum you should have room for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maximum of 5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KEY requires ANSI.SYS to be installed as a device driver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function properly if ANSI.SYS is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at you know a little about the function keys,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what MACROS you need and how to install them automatic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suppose you want to install a MACRO that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communications directory and then starts your program instan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one key stroke. The syntax would be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KEY [NUMBER] [OPTION] [MACRO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have to insert a number from 1 to 10, (Or to 12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nded keyboard) in place of the NUMBER switch.  Insert an @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osition of the OPTION switch to turn off normal FKEY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is is optional and can be omitted to recieve a statu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ing your accomplishments.  In place of the MACRO switch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ter the command that you want performed.  This command must b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otes.  One special character, the ^ character signifies to FKE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like a  carriage return inserted in the MACRO definition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spot.  More on special characte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inue with the communications example above, you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something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EY 12 "C:^CD COMM^COMMPGM^"                NOTE: Cas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ssigns a MACRO to function key 12.  The assign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from DOS, or from any batch file.  From this point on, pres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will cause your compu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C:[C/R]             Switch to driv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CD COMM[C/R]        Then change to the COMM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COMMPGM[C/R]        Then start your COMMPGM (communications progra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is from one key strike 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KEY prints a status message to the screen whenever an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  If you do not want the output of FKEY to be printed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insert a @ symbol between the function key NUMBER and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only turn off the normal output of FKEY.  Error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be shown.  This can be extremely helpful at bootup or du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where you dont want items clutte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ther special character is the ^ symbol.  As describ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^ symbol inserts a carriage return in the MACRO at tha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 More than one ^ symbol may appear in any MACRO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gain, FKEY requires ANSI.SYS to be installed as a devic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MACROS are stored in your computers memory in an area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side by your DOS when it first loaded command com.  By assigning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function keys you are using memory that has already been reser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.  You are not taking away from your total memory availabl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of DOS reserves different amounts of space for it's function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KEY will not allow you to assign more MACROS than you have space fo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ave to experiment to find your maximum limits.  Earli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supported up to 128 bytes and later versions up to 512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single MACRO definition can exceed 112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special character ^, was choosen to symbolize a [C/R]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ble to use it in the literal sense.  In other word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ble use an FKEY MACRO to operate on a file that has a ^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'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ince the " symbol is being used to mark the MACRO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m in the middle of your MACRO.  All MACRO's must start with a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 with a ".   Using quotes in this manner gives FKEY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re-direction &gt; and more 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TAD BI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KEY was specificlly written to be called from batch files. 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supports sophisticated batch files that interact with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prompting a user to enter the MACRO or the function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 batch file then you will need to add a test after the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EY to see that everything went as planned.  When an assignmen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lanned FKEY will return a 0 to your batch file.  If the assignmen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o as planned it will print an error message and return a 1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  Be forwarned, because it may be benificial to som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a non DOS command, (There Name for example).  FKEY will return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MACRO assignment that went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users will not have to be worried about this return val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transparent to you, and it will be disregarded by DOS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KEY actually replaces the key code of the function key you spec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MACRO you specify.  This is a valid option given to you by DO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n most instances it will cause no problems.  It is conceivable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ther programs might test the function keys for various reas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know of one program (not to be mentioned) that checks to be 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 are at the DOS defaults, and it will fail if they are no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hanging key codes is supported by DOS, and heavily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, I feel a programmer should not force the defaults on you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if you find another program that does not support this DOS given 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ype FKEY R to reset your function keys to the DO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 CLOSING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KEY was written using the C language.  You may obtain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ease by calling the Foundation RBBS at (215)693-6780. 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ggestions, ideas for improvements, or CONTRIBUTIONS would b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reciated !!  Watch for other utilities from the Foundation in the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xperience any difficulty or find any bugs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me so that I can correct the matter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rell Hen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 #1 Box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sonia, Pa. 19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Doc Revision 10/26/91 09:00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