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NTEMP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E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277,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adapted versions of MAKEWIND and P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SWIN2.LIB by Dave Evers as well as FLDED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ASSUB.LIB. This compilation was done with SMALLER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O option which explains the large size of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file. Here's hoping that QB 4.0 manages to 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ss baggage in its stand a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EMPL is a program for editing, storing in fil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 Function Key template for the enhanced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The template consists of upper and l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y two side bars. The upper ba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by dotted lines between the function ke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tion contains space for four 10 byte string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ength of the template, it is printed in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asily joined with scotch tape. In order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into each section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 utilized the superscript font in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nt is supported by Epson printers as wel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using 'Plug and Play'. Beyond this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ances. If you have another prin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you want to leave me a messag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include code to support your printe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cod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in a window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is only visible when it is active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scroll throught the menu selections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oice is Edit FnKeys. When chosen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cursor appears in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1 row. The editor supports insert, delete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ight and left cursor keys. In the inser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block. The default mode is overtype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insert mode is automatically cancell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exited. The individual fields consist of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nd are exited by pressing the Enter key, Tab key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cursor, or Escape key. All data is enter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method of exit. The Escape ke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Edit FnKey mode as well as the fiel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 No data is lost until the program is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cleared, or a template file is loaded. Re-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nKey will allow you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tle pops up a window with a cursor. The sam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pply here except that the field is 40 byt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'title' will be printed on the lower bar of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itle' can be changed by re-choos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mplate pops up a window, which informs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Esc will cancel. This will stop the pr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. The editor displays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. When printed they are top to botto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st field printed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Data removes all edited data from the screen an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rompt if you have not saved the dat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'title'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pops up a window with cursor for you to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Paths are supported and an error window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the file is not found. Pressing Escape will ex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s will entering either a filename or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pops up a window with cursor for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This also supports paths. If you are re-sav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loaded file, be sure to include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 and name so as to replac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 will do just that. Any unsaved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believe I have debugged completely and hav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error trapping to prevent problems occur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encounter any difficulties or have ide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is simple program, leave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yn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