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FILE IS ALSO WRITTEN IN ENGLI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MAT.SYS 1.4  es un  "pseudo-device driver"  o "pseudo-control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vo"  para MS-DOS que tiene como misi�n  facilitar la escr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aracteres  (letras y signos) del espa�ol en teclados de orden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patibles, especialmente los de 101 teclas (america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r�a  considerarse  como  un  sustituto  para  la  utilidad est�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SP.COM  o  KEYB.EXE  para  esos  casos (AT compatible,  teclad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o).   Adem�s,  acelera hasta el l�mite m�ximo �til  el rit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ci�n  ("typematic")  del teclado, aumentando considerable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dad general del �ste,  con lo que sustituye a la vez otras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es com�nmente usadas como el FASTATK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usar el KBAMAT.SYS debe a�adir  una l�nea a su  ficher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la que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AMA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fichero CONFIG.SYS normalmente existe  en su directorio  princip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�z  del disco desde donde arranque  el  sistema.   La mejor  for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adir  ("escribir")  la  l�nea es  usar un programa  de trata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os (como  el WordStar o el  WordPerfect)  con el nombre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 nombre  del fichero a editar.   Este fichero  suele contener 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as l�neas de texto similare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AMA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no  dispone de  ning�n  programa  de tratamientos de  textos,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adir la l�nea necesaria para  utilizar el KBAMAT.SYS  tecleando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�nea de comandos del MS-DOS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  &lt;PULSAR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DEVICE=KBAMAT.SYS &gt;&gt;CONFIG.SYS  &lt;PULSAR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ga en  cuenta que  NO debe teclear &lt;PULSAR RETURN&gt;  sino que 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e hacer es pulsar la tecla normalmente se�alada en el teclad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bolo #��, la palabra RETURN o la palabr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fichero KBAMAT.SYS  debe estar  en el directorio  especifica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ea del CONFIG.SYS  (directorio  ra�z  por  defecto,  pero 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lquier otro, por ejemplo, DEVICE=C:\DOS\KBAMAT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,  KBAMAT se  activa  autom�ticamente al  arrancar (boot)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,  pero puede dejarlo inactivo aunque preparado para su uso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or en cualquier momento poniendo un espacio y un 0 en la l�nea a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 al fichero CONFIG.SYS. Si se desea, por lo tanto, que KBAMAT q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o al arrancar, la l�nea a a�adir en el fichero CONFIG.SYS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AMAT.S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jemplo, en lugar de la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a�adida la  l�nea al  fichero CONFIG.SYS deber� borrar 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a  el  fichero KEYBSP.COM  o KEYBSP.EXE  si  lo  usaba  con a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ridad.   Para ello,  lo mejor es usar un programa de  trata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os y editar el  fichero AUTOEXEC.BAT,  que normalmente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el  directorio  ra�z  del disco desde  donde  arranque. 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e la l�nea donde apar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guarde (grabe) el fichero mod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arranque su sistema,  KBAMAT.SYS ser� autom�ticamente carg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sto en estado inactivo o activo, seg�n haya puesto un 0 sigu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ea DEVICE=  en el fichero CONFIG.SYS o no.  Para pasarlo de "acti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inactivo" o viceversa pulse simult�neamente las teclas Ctrl-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activo, las siguientes teclas cambian su fun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NORMAL     �               CON KBAMAT ACTIV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rmal � Shift � Normal � Caps � Shift � Caps+Shif � Ctrl+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:    �   ;   �   �    �  �   �   �   �     �     �   nul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"    �   '   �   ;    �  ;   �   :   �     :     �   nul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`    �   ~   �   �    �  �   �   �   �     �   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    �   !   �   1    �  1   �   !   �     !   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2    �   @   �   2    �  2   �   "   �     "     �   @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[    �   {   �   *    �  nulo�   **  �     ***   �   [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]    �   }   �   ]    �  ]   �   }   �     }     �   {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uando se pulsa, si la siguiente tecla es una vocal min�scula �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ecer�  acentuada.    Si  la  siguiente  tecla   es  una 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�scula o cualquier otra tecla, �sta se procesa normalmente.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un espacio, el s�mbolo del acento (') apa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Cuando se pulsa,  si la   siguiente tecla es  una vocal min�s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a aparece  con di�resis (�����).   Si es una vocal  may�scul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alquier otra  tecla,  �sta  se  procesa normalmente.   Si 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acio, el s�mbolo de "apertura de comillas simples" (`) apa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Si CAPS  LOCK  est�  activado y  se mantiene pulsada SHIFT  (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elta y se vuelve a pulsar), el efecto es como se describe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rrafo anterior.  De lo contrario, el efecto es n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s las dem�s teclas se comportan igual a las  del  teclado 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101 teclas (NO a las del espa�ol de 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ACTERISTICAS TECN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AMAT.SYS 1.4  s�lo ocupa 423  bytes (t�picamente 1 cluster)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 y 288  bytes de memoria RAM cuando  est� residente (instal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omparaci�n, la utilidad est�ndar KEYBSP.COM o KEYB.EXE suel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2.000 a 6.000 bytes de RAM una vez instalada y a�n m�s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FUNCIONA CON PROCESADORES  80186 o COMPATIBLES (NEC  V20,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86,  etc, pero NO los 8088 ni 8086).  Funciona, pues,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mpatible, pero en casi ning�n PC compatible.  Existe un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funciona en cualquier PC compatible,  aunque su  utilidad es 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do a que los PCs no suelen disponer  de teclados 101  ni BI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sop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0 J. Rafael Ram�rez de la Cr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servados todos los derecho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autor concede permiso para utilizar y distribuir copias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MAT.SYS y de su documentaci�n contenida en el  fichero KBAMAT.DO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 gratuita siempre que se haga  sin cobrar  por ello y  para su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 NO comercial.   Este programa  NO SE ENCUENTRA  EN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O y el  autor se reserva  todos los derechos,  aunque autoriz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o y distribuci�n gratuita en los t�rminos anteriormente se�alad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a incluirlo junto a  una  librer�a  de  "freeware"  o  program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o p�blico por el cual cobre una cantidad en concepto  de gast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ota,  o cualquier otra f�rmula de distribuci�n o uso  comercial,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ci�n del  c�digo,  debe  pedir  permiso  a  la  direcci�n 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a.  Para ponerse en contacto con el autor, escrib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s Inform�ticos DOS,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 Rafael Ram�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d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500 Arrecife (LAS PAL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ENGLISH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MAT.SYS  1.4  is a pseudo "device driver" for MS-DO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e typing  of  Spanish  characters  in  AT  compatibl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those with an AMERICAN 1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can  be  considered  as  a  substitute  for  the  standar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SP.COM or  KEYB.EXE  in  those cases (AT compatibles,  101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).  It also increases the "key-repetition" (typematic)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board  to  the  maximum  useful  limit,  therefore  beco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for other commonly used utilities such as FASTATK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AMAT.SYS 1.4 only uses 423 bytes (typically 1 cluster)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nly  288  bytes  of  RAM memory  once  resident  (installe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sion, the standard utility  KEYBSP.COM  or KEYB  uses from 3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.000 bytes of RAM and even more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AMAT.SYS 1.4 ONLY WORKS ON 8018x OR COMPATIBLE MICROPROCESSO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C V20,  V30,  V40, 80188, 80186, 80286, 80386, 80486, et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8088 nor 8086).  KBAMAT,  therefore,  works on ALL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 but in very few  PC's.   If you have a PC, 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MPC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KBAMAT.SYS simply add a line in your CONFIG.SYS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AMA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 file normally exists in your root 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s booted.   The best way to add this line is to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such as WordStar or WordPerfect) and ask it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.  This file usually contains a few line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AMA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word processor,  you can add the lin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MAT.SY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DEVICE=KBAMAT.SYS &gt;&gt;CONFIG.SY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notice that you should NOT type &lt;PRESS ENTER&gt;, but ra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rked with the words RETURN or ENTER or the symbol #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 KBAMAT.SYS  must  be in the directory indicated  in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CONFIG.SYS ("root"  or "\" directory by defec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you choose, such as DEVICE=C:\TOOLS\KBAMAT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 KBAMAT  is  activated automatically whenever  your 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(boot),  but you can set it in an "inactive" state bu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t any time by  adding a  space and a 0  to the lin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AMAT.S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do  this if you prefer the original  AMERICAN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to type in English mainly but you want to eventually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anish character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line is added to the CONFIG.SYS,  remember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 AUTOEXEC.BAT  file that calls  the KEYBSP.COM or  KEYB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either one before.   You can do this by editing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r  system  is  started,  KBAMAT.SYS  will  be  loaded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or  active depending on whether  you typed a  0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 line in the CONFIG.SYS file or not. To switch it from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, press the Ctrl-Alt-F1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ctive, the following keys change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NORMAL     �             WHEN KBAMAT IS AC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rmal � Shift � Normal � Caps � Shift � Caps+Shift� Ctrl+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:    �   ;   �   �    �  �   �   �   �     �     �  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"    �   '   �   ;    �  ;   �   :   �     :     �  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`    �   ~   �   �    �  �   �   �   �     �   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    �   !   �   1    �  1   �   !   �     !   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2    �   @   �   2    �  2   �   "   �     "     �   @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[    �   {   �   *    �  null�   **  �     ***   �   [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]    �   }   �   ]    �  ]   �   }   �     }     �   {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pressed,  if the following  key is a lowercase vowel, 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ill be added (�����). If any other key is pressed inste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as usual, except for the space bar,  which will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sign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When  pressed,  if  the  following  key  is  a  lowercase  vow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�resis"  sign  (�����).   If any other key is  pressed,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usual,  except for the  space bar,  which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ning single quote" sign (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CAPS LOCK is active and  SHIFT is kept pressed (not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pressed again),  the  effect  is  as  described  in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  Otherwise the effec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keys behave as the do in a standard AMERICAN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s they do in a Spanish 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0 J. Rafael Ram�rez de la Cr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servados todos los derecho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grants permission  for the free 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KBAMAT.SYS  program  and  its  documentation 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MAT.DOC file  as  long as no  charge is made  for it,  and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, NON-COMMERCIAL use.  This program is NOT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author  reserves  all  rights,  although  its  free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 the terms expressed above  is allowed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this  program as  part of a "freeware"  library for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a  "handling"  or  small  amount  or  for  any  other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ask for written permission to the address bel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ael Ram�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ved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00 Arrecife (LAS PAL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