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William S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SPEED .DOC 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    .COM  = Set the keyboard rate to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    .COM  = Set the keyboard rate to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SKEY.COM and FKEY.COM use BIOS interrupt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 (AH), subfunction 5 (AL) to set the keyboa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f your BIOS doesn't support this interrupt (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at the  I diotic B usiness M inds that choose to go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)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Y (SlowKEY) sets this to the normal keyboard speed (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et speed option) while FKEY sets the delay before rep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nimum possible value.  I did'nt include .ASM sour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imple enough for those interested to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