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UTILS - General purpose keybo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,1990 Blue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iz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TILS  DOC     ????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PS   COM       20    Turns off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UM    COM       20    Turns off NUM LOCK (Like GOD int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LT  COM       21    If ALT key is down, returns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TRL COM       21    If Control key is down, returns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HFT COM       21    If either SHIFT keys is down, returns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est and manipulate the BIOS keyboard flags byte at 4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this byt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Right shift key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Left shift key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Control key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Alt key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Scroll Lock active (Ignored by almost al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Insert active      (Ignored by almost al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amp;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have been tested on AT type machines, and work wel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blems with the lights on XT type keyboards not reflect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num-lock and caps-lock state if it is altered.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have access to an XT type machine, so test these for you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ies, expressed or implied in regu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You may distribute this package freely, provided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modified or removed, and this document is included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for up to one week, on a trial basis, however after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to use this product, you must licen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Name      Some of the products available from Blue St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    KBUTILS   Programs to deal with keyboard w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    TASKER    A turbo pascal unit that does non-preemptive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    WINDOWS   A turbo pascal unit that does windowing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    2UP       A program to list text files, sideways, 2-up, and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n HP Deskje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ages come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Warot                          Usenet:ATT!chinet!ka9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51 Chestnu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mond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3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