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KEYBIND version 1.02                    October 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ind is a DOS utility that allows you to bind charaters or str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often used commands can be shortened to a 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KEYBIND F1 'cd\files\area1';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s your F1 into the command cd\files\are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ach time you press F1 you would chan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:  KEYBIND relies heavily on ANSI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YBIND to work, a line simili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xist in your CONFIG.SYS. The C:\DOS\ will be chang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that ANSI.SY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does not have a CONFIG.SYS file, create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of your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KEYBIND key-desc bind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rive:command-file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desc is any key or description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may be prefixed with SHIFT-, ALT-, or CTRL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: ALT-A would be the Alternate A co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untypable keys (like TAB &amp; F1) ar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-string is the string to be bound to the key named by key-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tring must be surrounded by double quotes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ypable characters may be entered by typing in their 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s need to be surrounded by single quotes (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trings and ASCII codes may be connected by semi-colons (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'dir /w';13" would be the command dir /w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nd-string contains NO spaces the outer double quot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. Thus KEYBIND ALT-F1 'WALTER' is perfectly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is format described below works only in the Registered vers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rmat of drive:command-file [D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must be included even if it is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file is a text file that can be creat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editor. The form of Command-file mus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bind1 bind-string1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bind2 bind-string2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bindN bind-stringN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aries for the command line arguements only i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 (") can not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'D' option is used the key binding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file GARTH.BND is included a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alter the meanings of key combinations themselves. W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program is run it may reset the changes made by KEYB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n code table (KEYBIND.TBL) was made for an AT keyboard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turn different codes for some of the less us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with this a utility called SCANCODE is included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CANCODE and then press the key that isn't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hing happens that key has no scan code and won't work with KEYB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ode is printed (ie: 48 or 0;12) then that code needs t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IND.TBL. To do this call up KEYBIND.TBL with an editor. KEYBIND.TB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in 5 columns. The first is the key description, the second is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the third is the SHIFT Code, the fourth is the Crtl Code, the la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 Code. To correct a Scan Code find the appropriate key &amp; col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alue given by 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find the correct key you may add new key descriptions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BIND.TBL file by giving the key a name and filling in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 the scan codes from 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ypable Character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F1, F2, F3, F4, F5, F6, F7, F8, F9, F10, F11,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 : UPARROW, DOWNARROW, LEFTARROW, RIGH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pad Keys  : HOME, PGUP, END, PGDN, INS, 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Keys   : PRINTSCN, PAUSE, BACKSPACE, ENTER,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IND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utility useful please send $1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Huds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armouth, MA 02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5" or 3" diskette and a self addressed stamped disk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registered version of KEYBIN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also includes the ability to read in a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ull of keybind instructions. It is also able to locate the keybind.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it is in the same directory as keybind.exe.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keybind.tbl i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help can be gotten from The Over Board BBS at 508-778-17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Mail or Post Message to Garth Bigel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