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OCK: Locks keyboard and waits for NetWar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0.10 - (c) BCM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FREEWARE*** you may copy and share this program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(except for media and shipping 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OCK locks-up your computer when you are logged o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. To unlock it you have to enter your NetWare passwor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assword you entered at login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Qview is running, KEYLOCK disables the DESQview men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pera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Ber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des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80 Charleval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73377,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