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MACRO generates small .COM files, each of which are non-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macros executable from the DOS command line or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enter KEYMACRO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