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S for Ke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y Keyrate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S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Keyrate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ate is a shareware program that lets you adjust both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delay of your keyboard.  In other words, with Keyra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long you have to hold down a key to get it to repea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t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ate was written by Ken Ostrin and John Schofield.  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both college freshmen, have been friends since high scho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two thirds of the software firm Creative Software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mber, Carey Klenetsky, collaborates with one or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projects, but not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fairly new marketing concept.  What it o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; to you it offers great software at fabulously low pr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try before you buy."  To us, it offers the chanc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aving to invest heavily in marketing an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hareware work?  Well, we distribute our softwar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eware houses and Bulletin Board Systems.  People (lik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r software and try it out at home, without paying a 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!  Then, if they find that after a reasonable period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product regularly, they are both morally an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pay for it.  This period of time is one month with Key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isk with Keyrate on it from a shareware hous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IS THAT DISK!  You have paid the owner of the hous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his work in getting the program to you.  You still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the work we put into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How to Buy Ke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uy Keyrate for the bargain price of $7 (in California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5% sales tax).  Mail your check or money order (no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v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zana, CA 9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us at the above address, or look a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CT.CSS for details on how to contact us through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or suggestions please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ove to hear from people who are using our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=Page 2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How to use Ke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ate is generally self explanatory.  You can use Keyr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-line or full-screen mode.  To use Keyrate i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mp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KEYRATE &lt;SPEED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SPEED can be a number from 0 to 31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, and DELAY can be a number from 0 to 4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 Therefore, to set the keyboard to the fastest repea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dela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KEYRA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o use Keyrate in full-screen mod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KE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n you can either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djust the speed or the up and down arrow key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Since we were a little short on space on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just the speed in increments of two. 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peed, because if you go all the way to one end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then "loop around," it will be on the odd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 around" again, it will be on the even numbers.  Rough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enter of the screen you will see two numb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=27,  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ox around them.  These are the current speed and dela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e setting you like, you can write them down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to set them to your preference.  To test y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nything you want in the "test box"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