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sLock-NumLock-ScrollLock-PrtSc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1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-1991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R E F A C E  --  E V A L U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its - Forms - Fees -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, so long as you follow the limit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n diskette or uploading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other online services, so long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ny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turn mail a diskett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of this version.  Thus it will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rom either the DOS prompt or from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12K-15K bytes smaller, for more e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nd will be able to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 or ENTER key.  The initi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program information, the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or any normal typing key such a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creen in INTERACTIVE mode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CREEN in COMMAND LINE mode..................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.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...........................................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creen and documentation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tems automatically set the NumLock control state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ootup.  This could be desirable if you always us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 It can be an unnecessary complicatio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counting software accepts only UPPER-CASE CHARAC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o punch the CapsLock key when you first star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waste time reentering rejected lower-case command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, various lock key settings flip myste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ingly at random.  With older keyboards, the control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s can end up showing errone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lder keyboards don't even HAVE status indic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s, so you can't tell what the settings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 can solve most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's interactive mode will display the settings of the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Lock, ScrollLock and PrtSc (Print Screen) keys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m.  The command line mode will directly set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s you specify on the command line o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tSc-disable function is included to prevent problem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press the PrtSc key, especially on older key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tSc located next to the Right Shift and Retur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printer status (and on whether a printer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), the result of an unintended Print Screen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interruption or a wasted sheet of printer paper,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command line syntax? 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arameters; it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wait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     No parameters.  Displays table of key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s; make selections,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[command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ommandString can contain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etter-and-symbol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+    ScrollLock ON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-    ScrollLock OFF (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+    CapsLock   ON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    CapsLock   OFF (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+    NumLock    ON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-    NumLock    OFF (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+    PrtSc   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    PrtSc  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can be either upper or lower cas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any order.  Spaces or tabs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parate letters, symbols or pairs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etters or symbols other than those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the program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                  Interactive mode; displays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s and cur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 S-C-N-P-         Clears SL, CL, NL, disables 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 S+ C+ N+ P+      Sets   SL, CL, NL, enables 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 C+S- P-N+        Sets CL, CLEARS SL, disables Prt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s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 P+N+             Enables PrtSc, sets Nu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 SCNP             Halts with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 A+B+C+D+         Halts with error message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, N, C and P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 S.C/N,P          Halts with error message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and - symbol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 S+ S-            Sets SL (only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etter is used; repeats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parameters displays the combined HELP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KeySet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Key ________ Current St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crollLock   Off / 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NumLock      Off / 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apsLock     Off / 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rtSc        Disabled / Enabl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e of any of the keys can be rever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at key (SCROLLLOCK, NUMLOCK, CAPSLOCK, PRTSC)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its name (S, N, C, P).  The possible state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keys shown above are ON or OFF. PrintScree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some newer keyboards, pressing the PrtSc key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no effect; on such keyboards, press the "P"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sired states are set,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OPERATING SCREEN in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commandString       (see example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name of each key specified in the comm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s new state (On or Off, Enabled or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KeySet in the INTERACTIVE MODE whenever you ne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ock key settings, or any time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but can't remember the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's COMMAND LINE MODE can be used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as designed for unattended batch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set the lock keys and the print-screen k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configuration upon system bootup. 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 to call KeySet with the appropri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always want CapsLock ON and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,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C+ 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different configurations for variou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; write a batch file that runs KeySet with the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then calls the application.  Below is a sampl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NumLock ON (to enable the numeric key pad), then runs a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After the payroll program returns control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NumLock is turned back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ET 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ET 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&gt; is an illeg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meter was entered that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&gt; missing symbol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meter was entered without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r -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Illegal parameter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Parameter is missing symbol + or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7  DOS Error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Display is no longer fixed white on black, bu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rs in effect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Display screen and documentation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receive a free upg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when it's been made.  Registered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graded registered version; unregistered evalu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the upgraded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2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3.5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.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3.5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 programs, $4.50 for 6-10, $5.50 for 11-15, etc.)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s in U.S. funds; Washington State resid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7.6% of the total for sales tax.  For address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luster size, then drive space TOTAL, FREE and US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  It reports memory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 Future releases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$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